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0" w:name="c6077dab-9925-4774-bff8-633c408d96f7"/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общеобразовательное автономное учреждение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788ae511-f951-4a39-a96d-32e07689f645"/>
      <w:r>
        <w:rPr>
          <w:rFonts w:cs="Times New Roman" w:ascii="Times New Roman" w:hAnsi="Times New Roman"/>
          <w:b/>
          <w:color w:val="000000"/>
          <w:sz w:val="24"/>
          <w:szCs w:val="24"/>
        </w:rPr>
        <w:t>"Средняя общеобразовательная школа №4 села Хабарное муниципального образования город Новотроицк Оренбургской области"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АУ "СОШ № 4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400"/>
        <w:gridCol w:w="3113"/>
      </w:tblGrid>
      <w:tr>
        <w:trPr/>
        <w:tc>
          <w:tcPr>
            <w:tcW w:w="2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Р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врига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«31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хлова Н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244 от «31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2" w:name="_Hlk143880448"/>
      <w:r>
        <w:rPr>
          <w:rFonts w:cs="Times New Roman" w:ascii="Times New Roman" w:hAnsi="Times New Roman"/>
          <w:b/>
          <w:sz w:val="36"/>
          <w:szCs w:val="36"/>
        </w:rPr>
        <w:t>Рабочая программа общего образования</w:t>
        <w:br/>
        <w:t xml:space="preserve">обучающихся с умственной отсталостью </w:t>
        <w:br/>
        <w:t>(интеллектуальными нарушениями)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Чтение»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3" w:name="_Hlk143880448"/>
      <w:r>
        <w:rPr>
          <w:rFonts w:cs="Times New Roman" w:ascii="Times New Roman" w:hAnsi="Times New Roman"/>
          <w:b/>
          <w:sz w:val="36"/>
          <w:szCs w:val="36"/>
        </w:rPr>
        <w:t>(для 6 класса)</w:t>
      </w:r>
      <w:bookmarkEnd w:id="3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2023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4" w:name="_heading=h.2et92p0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pBdr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" w:name="_heading=h.30j0zll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учебному предмету «Чтение (литературное чтение)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а приказом Министерства просвещения России от 24.11.2022 г.  № 1026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highlight w:val="white"/>
            <w:u w:val="single"/>
          </w:rPr>
          <w:t>https://clck.ru/33NMkR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Учебный предме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Чтение (литературное чтение)» относится к предметной области «Язык и речевая практика» и является обязательной частью учебного пл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учебным планом рабочая программа по учебному предмету «Чтение (литературное чтение)» в 6 классе рассчитана на 34 учебные недели и составляет 136 часов в год (4 часа в недел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ФАООП УО вариант 1 определяет цель и задачи учебного предмета «Чтение (литературное чтение)».</w:t>
      </w:r>
    </w:p>
    <w:p>
      <w:pPr>
        <w:pStyle w:val="Normal"/>
        <w:spacing w:lineRule="auto" w:line="360" w:before="0" w:after="0"/>
        <w:ind w:right="11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 обучения - учить правильному объяснительному чтению слов, предложений и текстов, направленному на изучение произведений, понимание которых основано на имеющемся личном опыте обучающихся.</w:t>
      </w:r>
    </w:p>
    <w:p>
      <w:pPr>
        <w:pStyle w:val="Normal"/>
        <w:spacing w:lineRule="auto" w:line="360" w:before="0" w:after="0"/>
        <w:ind w:right="11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у обучающихся интереса к чтению;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техники чтения: правильного и плавного чтения целыми словами в темпе, приближенном к темпу устной разговорной речи (в том числе и сложных по звуко-слоговой структуре и значению слов после предварительной обработки);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навыков сознательного чтения: читать доступный пониманию текст, осмысленно воспринимать содержание прочитанного, сопереживать героям произведения, давать оценку их поступкам во время коллективного анализа;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у обучающихся умения общаться на уроке чтения: отвечать на вопросы учителя, спрашивать о непонятных словах, делиться впечатлениями о прочитанном, дополнять пересказы текста, словесно иллюстрировать читаемый текст, коллективно обсуждать предполагаемый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учебному предмету «Чтение (литературное чтение)» в 6 классе определяет следующие задачи: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читать доступный пониманию текст правильно, осознанно, плавно, целым словом с постепенным переходом к чтению группами слов (словосочетаниями) в соответствии с нормами орфоэпии;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умения осмысленно воспринимать содержание текста, умение поделиться впечатлением о прочитанном, умение пересказывать текст;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навыка правильного, сознательного, беглого и выразительного чтения;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читательской самостоятельности у обучающихся: развитие у них интереса к чтению, знакомство с лучшими, доступными их пониманию произведениями художественной литературы;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развитие навыка речевого общения обучающихся на материале прочитанных и проанализированных литературных произведений;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и совершенствование навыка работы с различными текстами: художественными, научно-художественными, научно-популярными статьями;</w:t>
      </w:r>
    </w:p>
    <w:p>
      <w:pPr>
        <w:pStyle w:val="Normal"/>
        <w:numPr>
          <w:ilvl w:val="0"/>
          <w:numId w:val="12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навыка самостоятельной работы с книгой.</w:t>
      </w:r>
    </w:p>
    <w:p>
      <w:pPr>
        <w:pStyle w:val="Normal"/>
        <w:pBdr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" w:name="_heading=h.tyjcwt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6 классе особое внимание уделяется совершенствованию у обучающихся беглого, сознательного, правильного и выразительного чтения целыми словами в темпе, приближенном к темпу устной разговор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над выразительным чтением включает соблюдение пауз между предложениями, логического ударения, необходимой интонации. Для понимания читаемого осуществляется следующая работа: выделение главной мысли произведения, осознание последовательности, причинности и смысла читаемого, деление текста на законченные по смыслу части по данным заглавиям, придумывание заглавий к основным частям текста, коллективное составление плана.  Для развития устной речи используется метод полного и выборочного пересказа, заучивание наизусть стихотворений, басе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процессе обучения целесообразно использовать следующие методы и приемы: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ловесный метод (рассказ, беседа, работа с учебником);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аглядный метод (метод иллюстраций, метод демонстраций, схемы);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ческий метод (упражнения, практическая работа, пересказ по картинному плану, выборочное чтение);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репродуктивный метод (работа по алгоритм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3648"/>
        <w:gridCol w:w="1559"/>
        <w:gridCol w:w="1701"/>
        <w:gridCol w:w="1837"/>
      </w:tblGrid>
      <w:tr>
        <w:trPr>
          <w:trHeight w:val="4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</w:t>
            </w:r>
          </w:p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вайте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глый год. 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ки мудр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ша Ро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глый год. З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и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мастерах и мастерицах, о труде и трудолюб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и все жи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глый год. 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икто не забыт, ничто не забыто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глый год.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7" w:name="_Hlk138967155"/>
      <w:bookmarkStart w:id="8" w:name="_Hlk138961499"/>
      <w:bookmarkStart w:id="9" w:name="_Hlk138962750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Style16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Hlk138962750"/>
      <w:bookmarkStart w:id="11" w:name="_Hlk138962780"/>
      <w:bookmarkEnd w:id="10"/>
      <w:bookmarkEnd w:id="11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bookmarkStart w:id="12" w:name="_Hlk138961499"/>
      <w:bookmarkStart w:id="13" w:name="_Hlk138962780"/>
      <w:bookmarkEnd w:id="12"/>
      <w:bookmarkEnd w:id="13"/>
      <w:r>
        <w:rPr>
          <w:sz w:val="28"/>
          <w:szCs w:val="28"/>
        </w:rPr>
        <w:t>воспитание уважительного отношения к иному мнению, истории и культуре других народо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эстетических потребностей, ценностей и чувст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bookmarkStart w:id="14" w:name="_heading=h.8ezzi0dm2ro8"/>
      <w:bookmarkEnd w:id="14"/>
      <w:r>
        <w:rPr>
          <w:sz w:val="28"/>
          <w:szCs w:val="28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: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е и плавное чтение целыми словами (чтение по слогам сложных по звуко-слоговой структуре и значению слов)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ы на вопросы с помощью учителя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основной мысли с помощью учителя в том случае, когда она прямо сформулирована в тексте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ый и выборочный пересказ несложных по содержанию и структуре текстов (отрывков из них) с опорой на картинный план и наводящие вопросы учителя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учивание наизусть небольших по объёму стихотворений или отрывков из них (количество заучиваемых стихотворений учитель определяет с учётом индивидуальных возможностей обучающегося)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ментарная оценка поступков героев произведений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своего отношения к героям и их поступкам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е и плавное чтение целыми словами в темпе, приближенном к темпу устной разговорной речи (в том числе и сложных по звуко-слоговой структуре и значению слов после предварительной отработки)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ение с соблюдением знаков препинания в конце предложений, использование интонации, соответствующей знакам препинания в конце предложений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ые ответы на вопросы по содержанию текста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есное иллюстрирование отдельных отрывков текста (под руководством учителя)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 элементарной характеристики героя с использованием опорных слов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основной мысли с помощью учителя и подтверждение её отрывками из текста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ение текста на части по предложенному плану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ый пересказ текста по предложенному словесно-логическому плану и выборочный пересказ с опорой на иллюстрацию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ктивное словесное иллюстрирование отдельных отрывков текста с ясно выраженной фабулой (с помощью наводящих вопросов учителя)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учивание наизусть 6—8 стихотворений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ение своего отношения к поступкам героев и объяснение их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(с помощью учителя) причины поступков героев и элементарная оценка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(с помощью учителя) отношения автора к героям и их поступкам;</w:t>
      </w:r>
    </w:p>
    <w:p>
      <w:pPr>
        <w:pStyle w:val="Normal"/>
        <w:numPr>
          <w:ilvl w:val="0"/>
          <w:numId w:val="5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ние эмоционального состояния героя произведения и установление причин его переживаний.</w:t>
      </w:r>
    </w:p>
    <w:p>
      <w:pPr>
        <w:pStyle w:val="TextBody"/>
        <w:spacing w:before="24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bookmarkStart w:id="15" w:name="_Hlk138961962"/>
      <w:bookmarkEnd w:id="15"/>
      <w:r>
        <w:rPr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 xml:space="preserve">Система оценки достижений </w:t>
      </w:r>
    </w:p>
    <w:p>
      <w:pPr>
        <w:pStyle w:val="Normal"/>
        <w:spacing w:lineRule="auto" w:line="360" w:before="24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bookmarkStart w:id="16" w:name="_Hlk138961962"/>
      <w:bookmarkEnd w:id="16"/>
      <w:r>
        <w:rPr>
          <w:rFonts w:cs="Times New Roman" w:ascii="Times New Roman" w:hAnsi="Times New Roman"/>
          <w:sz w:val="28"/>
          <w:szCs w:val="28"/>
          <w:highlight w:val="white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42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0 баллов - нет фиксируемой динамики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42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 балл - минимальная динамик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42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 балла - удовлетворительная динамика;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426"/>
        <w:jc w:val="both"/>
        <w:rPr>
          <w:rFonts w:cs="Times New Roman"/>
          <w:b/>
          <w:b/>
          <w:sz w:val="28"/>
          <w:szCs w:val="28"/>
        </w:rPr>
      </w:pPr>
      <w:bookmarkStart w:id="17" w:name="_heading=h.f4kqf3hna1ej"/>
      <w:bookmarkEnd w:id="17"/>
      <w:r>
        <w:rPr>
          <w:rFonts w:cs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_Hlk138967155"/>
      <w:bookmarkStart w:id="19" w:name="_heading=h.4d34og8"/>
      <w:bookmarkStart w:id="20" w:name="_heading=h.hrr1r1c6wtpu"/>
      <w:bookmarkStart w:id="21" w:name="_heading=h.ha5t6xo5ig3n"/>
      <w:bookmarkEnd w:id="18"/>
      <w:bookmarkEnd w:id="19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В 6 классе текущий контроль по предмету «Чтение (литературное чтение)» осуществляется в форме устных ответов индивидуально или фронт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 оценке устных ответов принимается во внимание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екста, пересказ содержания произведения (полно, кратко, выборочно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зительное чтение наизусть или с листа на материале изучаемых программных произведений;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ориентироваться в тексте;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ние литературных произведений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ценка «5» </w:t>
      </w:r>
      <w:r>
        <w:rPr>
          <w:rFonts w:eastAsia="Times New Roman" w:cs="Times New Roman" w:ascii="Times New Roman" w:hAnsi="Times New Roman"/>
          <w:sz w:val="28"/>
          <w:szCs w:val="28"/>
        </w:rPr>
        <w:t>ставится обучающемуся, если он:</w:t>
      </w:r>
    </w:p>
    <w:p>
      <w:pPr>
        <w:pStyle w:val="Normal"/>
        <w:numPr>
          <w:ilvl w:val="0"/>
          <w:numId w:val="11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тает целыми словами правильно, с 1 – 2 самостоятельно исправленными ошибками; читает выразительно, с соблюдением синтаксических и смысловых пауз, логических ударений; </w:t>
      </w:r>
    </w:p>
    <w:p>
      <w:pPr>
        <w:pStyle w:val="Normal"/>
        <w:numPr>
          <w:ilvl w:val="0"/>
          <w:numId w:val="11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чает на вопросы и передаёт содержание прочитанного полно, правильно, последовательно;</w:t>
      </w:r>
    </w:p>
    <w:p>
      <w:pPr>
        <w:pStyle w:val="Normal"/>
        <w:numPr>
          <w:ilvl w:val="0"/>
          <w:numId w:val="11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ёрдо знает наизусть текст стихотворения и читает его выраз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ценка «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 обучающемуся, если он: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тает целыми словами, некоторые трудные слова – по слогам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ускает 1 – 2 ошибки при чтении, соблюдение смысловых пауз, логических ударений, допускает неточности в ответах на вопросы и при пересказе содержания, но исправляет их самостоятельно или с незначительной помощью учителя; 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ускает при чтении наизусть 1-2 самостоятельно исправляемые ошибки; 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тает наизусть недостаточно выразите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 обучающемуся, если он:</w:t>
      </w:r>
    </w:p>
    <w:p>
      <w:pPr>
        <w:pStyle w:val="Normal"/>
        <w:numPr>
          <w:ilvl w:val="0"/>
          <w:numId w:val="9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тает, в основном, целыми словами, трудные слова – по слогам;</w:t>
      </w:r>
    </w:p>
    <w:p>
      <w:pPr>
        <w:pStyle w:val="Normal"/>
        <w:numPr>
          <w:ilvl w:val="0"/>
          <w:numId w:val="9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ускает 3-4 ошибки при чтении, соблюдении смысловых и синтаксических пауз, логических ударений; </w:t>
      </w:r>
    </w:p>
    <w:p>
      <w:pPr>
        <w:pStyle w:val="Normal"/>
        <w:numPr>
          <w:ilvl w:val="0"/>
          <w:numId w:val="9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вечает на вопросы и пересказывает содержание прочитанного с помощью учителя; </w:t>
      </w:r>
    </w:p>
    <w:p>
      <w:pPr>
        <w:pStyle w:val="Normal"/>
        <w:numPr>
          <w:ilvl w:val="0"/>
          <w:numId w:val="9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наруживает при чтении наизусть нетвёрдое усвоение текста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 стави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итерии отметки пересказа тек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«5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сказывает содержание прочитанного самостоятельно, последовательно, не упуская главного, правильно отвечает на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 «4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опускает 1-2 ошибки, неточности, сам их исправля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не стави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итерии чтения  стихотворения наизу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«5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твердо, без подсказок, знает наизусть, выразительно чит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«4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нает наизусть, но допускает при чтении перестановку слов, самостоятельно исправляет допущенные нето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читает наизусть, но при чтении обнаруживает нетвердое усвоение тек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2" w:name="_heading=h.3znysh7"/>
      <w:bookmarkEnd w:id="22"/>
      <w:r>
        <w:rPr>
          <w:rFonts w:eastAsia="Times New Roman" w:cs="Times New Roman" w:ascii="Times New Roman" w:hAnsi="Times New Roman"/>
          <w:i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не ставитс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21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23" w:name="_heading=h.1fob9te"/>
      <w:bookmarkStart w:id="24" w:name="_heading=h.1fob9te"/>
      <w:bookmarkEnd w:id="24"/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Heading1"/>
        <w:numPr>
          <w:ilvl w:val="0"/>
          <w:numId w:val="14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25" w:name="_heading=h.3dy6vkm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258"/>
        <w:gridCol w:w="152"/>
        <w:gridCol w:w="557"/>
        <w:gridCol w:w="142"/>
        <w:gridCol w:w="3402"/>
        <w:gridCol w:w="141"/>
        <w:gridCol w:w="3261"/>
        <w:gridCol w:w="141"/>
        <w:gridCol w:w="3402"/>
      </w:tblGrid>
      <w:tr>
        <w:trPr>
          <w:trHeight w:val="421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 </w:t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предмет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pBdr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pBdr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58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Давайте читать – 13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Вступительная статья к разделу «Давайте читать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ка в учебнике чтения: знакомство с учебником, его разделами, условными обознач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ступительной статьи раздел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с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«Что я читал летом?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учебником, его разделами, условными обозначениями.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равильно, выразительно, целыми словами.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главную мысль вступительной статьи.</w:t>
              <w:br/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обсуждении по теме «Как нужно выбирать книги для чтения?»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казывают о своем летнем чтении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уются в учебнике чтения: изучают разделы, условные обозначения, содержа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о, выразительно, бегло. </w:t>
              <w:br/>
              <w:t xml:space="preserve">Отвечают на вопросы статьи. </w:t>
              <w:br/>
              <w:t xml:space="preserve">Вы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авила вдумчивого чтения.</w:t>
              <w:br/>
              <w:t>Делятся впечатлениями о летнем чтении книг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Н. Найденова. Стихотворение «Мой друг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тихотворения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трудных для понимания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зательство своего мнения строчками из стихотво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трудные для понимания слова и выражения, объясняют их с помощью учителя.</w:t>
              <w:br/>
              <w:t>Отвечают на вопросы учителя по содержан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борочно с    помощью учител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бегло, осознанн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стихотвор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трудные для понимания слова и выражения, объясняют и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стихотворению.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гументируют суждения примерами из текста стихотворения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. Горь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Бабушкин скворец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М. Горьк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Случай с Евсейкой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Д. Деф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оман «Робинзон Крузо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отдельные глав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 о понравившихся книгах для внекласс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главных героев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авка кни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понравившихся книгах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отрывки из рекомендованного списка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главных героев прочитанных произведен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небольшие рассуждения по материалам прочитанного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рассказ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выставку книг для внеклассного чтения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Биографические сведения о М. Горько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интересными фактами биографии М. Горь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татьи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том, как М. Горький устроил праздник для детей из бедных сем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определяют главную мысль статьи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том, как М. Горький устроил праздник для детей из бедных семей, с помощью учител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о, выразительно, бегло, осознанно, определяют главную мысль стать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том, как М. Горький устроил праздник для детей из бедных семей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М. Горь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весть «В людях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часть 1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части повест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трудных для понимания обучающихся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зательство примерами из текста своих отв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с возможным прочтением по слогам трудных по структуре слов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епонятные слова с помощью рубрики «Слова для объяснения».</w:t>
              <w:br/>
              <w:t xml:space="preserve">Отвечают на вопросы учителя по содержанию повест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читывают строки из текста для доказательства своего ответа с помощью учител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часть повести правильно, выразительно, бегло, целыми словами. 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труд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 </w:t>
              <w:br/>
              <w:t>Устанавливают причинно-следственные связи между эмоциональным состоянием героя и причинами, его вызвавши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итывают строки из текста для доказательства своего ответ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М. Горь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овесть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«В людях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часть 2 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торой части повест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зговора хозяина и Алёши по рол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 текс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определяют главную мысль второй части повести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событ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зговор хозяина и Алёши по рол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рую часть повести правильно, выразительно, бегло, с опорой на авторские ремар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ответы на вопросы в тексте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зговор хозяина и Алёши по ролям с передачей особенностей интонации героев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текст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. Чёрны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оучительная сказк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«Люся и дедушка Крылов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часть 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ервой части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трудных для понимания обучающихся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зательство примерами из текста своих отв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сказки правильно, выразительно,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епонятные слова с помощью рубрики «Слова для объяснения»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оказывают свой ответ строками из текста с помощью учител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бегло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ют интонацию, соответствующую знакам препинания в конце предлож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труд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эмоциональным состоянием героя и причинами, его вызвавши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оказывают свой ответ строками из текста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. Чёрны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учительная 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Люся и дедушка Крылов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идеи произведения с опорой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очное суждение о чертах характера Лю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второй части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пределению идеи произведения по вопросам учителя. </w:t>
              <w:br/>
              <w:t>Выборочно читают с помощью учителя.</w:t>
              <w:br/>
              <w:t>Выбирают слова для оценки характера Люси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бегл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ют соответствующую интонацию при чтении предложений с обращ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сказ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идею произведения с опорой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слова для оценки главной героини поучительной сказк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Э. Фоняков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Отрывок «Где учительница?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Из повести «Хлеб той зимы»)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отрывк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трудных для понимания обучающихся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заголовка отрыв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определяют главную мысль отрывк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при помощи учителя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событ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азвание отрывк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о, осознанно, выразительно, бегло.      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ответы на вопросы в текст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азвание этой глав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текст отрывк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Э. Фоняк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Отрывок из автобиографической повести «Робинзон Крузо» (в сокращении)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Из книги «Хлеб той зимы»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часть 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отрывк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зательство правильности своего ответа пример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 разговора мамы и девочки с интонационной окраско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определяют главную мысль отрывка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событ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ролям разговор мамы и девочки.</w:t>
              <w:br/>
              <w:t>Пересказывают отрывок из текста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бегло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ют поступки герое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ролям разговор мамы и девочки с передачей интонации героев произвед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из текста с опорой на иллюстрацию учебник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Э. Фоняк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трывок из автобиографической повести «Робинзон Крузо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Из книги «Хлеб той зимы»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часть 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второй части произведения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ительство доказательных умозаключений (с помощью примеров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 нравственных ценностей (совесть, справедливость, нравственный выб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произведения правильно, плавно, целыми словами (по слогам сложные по звуко-слоговой структуре и значению слова), определяют главную мысль отрывка.                     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событ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из            текста по вопросам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бегло, целыми словами. Определяют главную мысль произвед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ют поступки герое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из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а с опорой н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люстрацию учебника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Б. Заходер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тихотворение «Товарищам детям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верка техники чтения обучающихс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омощью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строк стихотворения с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ие и 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улирование выводов из коллективного обсуж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ихотворение осознанно, без искажений, целыми словами, с соблюдением знаков препинания в конце предлож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тонационно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диняют слова в предложении и предложения в тексте. Выбирают при выразительном чтении интонацию, темп, логическое ударение, паузы с помощью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с помощью иллюстрации к стихотворе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коллективном обсуждении поставленной перед ними проблемы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выразительно, осознанно, без искажений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тонационно объединяют слова в предложении и предложения в тексте. Выбирают при выразительном чтении интонацию, темп, логическое ударение, пауз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 обсуждают поставленную перед ними проблему стихотворени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бобщающий урок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разделу «Давайте читать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 о любим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в и рассказов о польз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героев прочитан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примеров из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пословиц, подбор их к прочитанным рассказам, стихотвор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а по разделу «Давайте читать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книгах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целыми словами произведения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главных героев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рассказ о любимых книгах. </w:t>
              <w:br/>
              <w:t xml:space="preserve">  Соотносят иллюстрации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роизведения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самостоятельно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Школьная страна - 8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Вступительная статья к разделу. 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. Михалков. Стихотворение «Фом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. Голявкин. Рассказ «Сплошные чудес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Б. Заходер. Стихотворение «Перемен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Л. Кассил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У классной доски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роизведений из рекомендованного спис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 отрывков произведений. Использование элементов драматизации.                                              Работа с иллюстративным материалом, рисунк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тавка книг, рисунков обучающихся                                             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трудные слова по слогам. </w:t>
              <w:br/>
              <w:t xml:space="preserve">Отвечают на вопросы учителя с опорой на иллюстрац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нравившиеся отрыв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строки произведений с иллюстрац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драматиз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рисунки для выстав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 с интонацией, соответствующей настроению произведений. </w:t>
              <w:br/>
              <w:t>Отвечают на вопросы по содержанию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строки произведений с иллюстрац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аматизируют стихотворение Б. Заходера «Перемен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выставку книг и рисунк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Дружинина. Рассказ «Звоните, вам споют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е чтение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правильно, выразительно, целыми словами, определяют главную мысль.  </w:t>
              <w:br/>
              <w:t xml:space="preserve">Отвечают на вопросы учителя по содержанию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тветы на вопрос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по ролям с соблюдением интонации и пауз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осознанно, бегло, определяют главную мысль рассказа.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уются в тексте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зачитывают ответы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по ролям с соблюдением интонации и пауз, логических ударений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Дружинина. Рассказ «Звоните, вам споют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торой части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непонят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мышляют над содержанием произведения, анализируют ег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оследовательности событ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зговора мальчиков по рол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нравственного смысла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характеристики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плавно, целыми словами (по слогам сложные по звуко-слоговой структуре и значению слова), соблюдая нормы чт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бъяснении смысла непонятных слов и выражений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оследовательность событий рассказа с помощью учителя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о ролям разговор мальчи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характеристику Вовы Ручкина, Владика Гусева с опорой на памятку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правильно, бегло, соблюдая нормы чт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станавливают последовательность событий рассказ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о ролям разговор мальчиков с соблюдением знаков препинания.  </w:t>
              <w:br/>
              <w:t xml:space="preserve">  Отвечают на вопросы к рассказ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характеристику Вовы Ручкина, Владика Гусев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Волк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Сочинение на свободную тему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юмористического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ое рисование картинки к стихотворению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определяют главную мысль юмористического стихотворения.  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стно рисуют картинку к тексту стихотворения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бегло, в темпе, приближенном к темпу устной разговорной реч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стихотворения.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с соответствующей интонаци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стихотворению. </w:t>
              <w:br/>
              <w:t>Словесно рисуют картинк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. Кассиль. 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тметки Риммы Лебедевой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выразительного чтения, передавая свое отношение к прочитанному, выделяя при чтении важные по смыслу слова, соблюдая паузы между предложениями и частями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лов и образных выражений с опорой на содержание текста и имеющиеся представл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ысловое чтение, построение речевого высказыва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конкретных сведений, фактов, заданных в явном вид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поставление и обобщение содержащейся в части текста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целыми словами, определяют главную мысль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лова и образные выражения с опорой на рубрику «Слова для объяснения», на содержание произведения, имеющиеся представл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ебник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ы доказывают примерами из текста рассказа с помощью учителя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осознанно, бегло, определяют главную мысль первой части рассказа.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лова и образные выражения с опорой на рубрику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доказывают примерами из текст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. Кассиль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тметки Риммы Лебедевой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 осознанно, с целью приобретения читательск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развитием сюжета рассказа, поступками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, сравнение, обобщение, выводы для формирования собственн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части расска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определяют главную мысль второй части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слов с опорой на содержа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рассказа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бегло, соблюдая нормы чт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слов и образных выражений с опорой на имеющиеся представл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. Кассил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тметки Риммы Лебедевой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 осознанно, с целью приобретения читательск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дальнейшим развитием сюжета рассказа, поступками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, сравнение, обобщение, выводы для формирования собственн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рассказа по план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трудные слова по слога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и героев произвед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коллективном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уждении героев, этически оценивают поступки персонаже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аводящим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рассказ с соблюдением норм техники чтения. 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и героев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уждают героев рассказа, этически оценивая поступки персонаж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 плану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Барто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вонки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разделу «Школьная страна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юмористического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своими словами и словами из текста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переносного значения образн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пословиц и погов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пословиц и поговорок к прочитанным произведе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обственного отношения к прочитанным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ого задания по разделу «Школьная страна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правильно, выразительн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содержанию свои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переносное значение образных выражений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 и поговорок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ословицы и поговорки к прочитанным произведения разде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ё отношение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бегло, с использованием интонации, соответствующей знакам препинания в конце предло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словами их текст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переносное значение образных выра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 и поговорок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ословицы и поговорки к прочитанным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отношение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о выполняют тест по разделу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руглый год. Осень – 9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яды и обрядовые песн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ступительной статьи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 изученных стихотворений А. С. Пушкина об осе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наизуст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обрядами и обрядовыми песн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тверждение своих ответов строчк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«Обряд «завязывания бороды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 и плавно целыми словами (по слогам сложные по звуко-слоговой структуре и значению слова) вступительную статью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поминают стихотворения А.С. Пушкина и читают их отрывки наизуст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ебник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б обряде с помощью иллюстрац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вступительную статью целыми словами с соответствующей интонацией. </w:t>
              <w:br/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для   подтверждения ответ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поминают стихотворения А.С. Пушкина и читают их наизуст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тверждают свои ответы строчк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рассказ «Обряд «завязывания бороды» 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енняя обрядовая песня «Жали, мы жали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обрядовой пес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непонят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к обрядовой песни к иллюстрации учеб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 о бережном отношении к хлеб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песни слов уменьшительно-ласкательной формы при обращении к хлеб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трудные слова по слогам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к иллюстрациям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опорой на картин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в тексте песни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уменьшительно-ласкательной формы при обращении к хлеб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есню целыми словами. 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троки из песни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в тексте песни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уменьшительно-ласкательной формы при обращении к хлеб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Гарш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Лягушка-путешественница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зговора уток и лягушки по ролям с интонационной окраск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ание лягушки по плану и опорным слов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 части сказки по пла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целыми словами.</w:t>
              <w:br/>
              <w:t xml:space="preserve">Отвечают на вопросы учителя по содержанию сказ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зговор уток и лягушки по ролям с интонационной окраско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лягушку по плану и опорным слов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сказки по план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правильно, выразительно, бегло, соблюдая нормы чт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зговор уток и лягушки по ролям с интонационной окраско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лягушку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сказки по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Гарш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Лягушка-путешественница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сказки целыми словами, коллективное определение осно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зговора уток и лягушки по ролям с интонационной окраск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картин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правильно, выразитель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действующих лиц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зговор уток и лягушки по ролям. </w:t>
              <w:br/>
              <w:t>Пересказывают часть сказки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бегло, целыми словами, с постепенным переходом к чтению группами слов в соответствии с нормами орфоэп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словами из текста сказки. </w:t>
              <w:br/>
              <w:t xml:space="preserve"> Дают оценку героям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о ролям разговор уток и лягуш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вторую часть сказки по картинному пла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Гаршин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Лягушка-путешественница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литературной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обучающихся к пониманию основной мысли произведения посредством анализа содержания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речи и умение работать с тексто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сказки по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 негативного отношения к хвастовству на примере поведения главной героини ска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, трудные слова по слогам. </w:t>
              <w:br/>
              <w:t>Отвечают на вопросы учителя по содержанию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бъяснении авторских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уют содержание сказк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сказку по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исляют черты характера лягушки, которые высмеивает авто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казку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 и выраж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уют содержание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казку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уждают о чертах характера лягушки, её поступках, которые высмеивает автор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. Тютч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Есть в осени первоначальной…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произведением Ф. И. Тютчева «Есть в осени первоначальной…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биографией поэта Ф. И. Тютче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 стихотвор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явление средств художественной выразительности (эпитетов) для описания осе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системой вопросов к стихотворе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ихотворение выразительно целыми словами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выявлении средств художественной выразительности для описания осен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отрывок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, бегло, целыми словами, с опорой на авторские ремар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еля словами из текста. </w:t>
              <w:br/>
              <w:t xml:space="preserve">Выявляют эпитеты, использованные для описания осен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для подтверждения ответ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ень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Из сказки-рассказа «Синичкин календарь»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Биан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-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ктябрь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-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текста на части по представленному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ние сказки-рассказа по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описание листопада, перелёта птиц, сухих ясных осенних день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 разговора синичек с зайцем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-рассказ правильно, выразитель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. Участвуют в работе по делению текста на част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писание листопада, перелёта птиц, сухих ясных осенних деньков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ролям разговор синичек с зайце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-рассказ бегло, правильно, сознательно и выразительно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.  Делят текст на част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-рассказ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писание листопада, перелёта птиц, сухих ясных осенних день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разговор синичек с зайцем по ролям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Есенин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ивы сжаты, рощи голы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непонятных с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есное рисование картины к стихотворе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при помощи рубрики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стно рисуют картину к тексту.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с соответствующей интонаци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при помощи рубрики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стихотворению. </w:t>
              <w:br/>
              <w:t xml:space="preserve">Словесно рисуют картину. Заучивают стихотворение наизусть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Слад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И грустно и радостно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Круглый год. Осень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обучающихся по разделу «Круглый год. Осень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живописных полотен и литератур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б осени с использованием имен прилагатель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предложенных пословиц и поговорок к прочитанным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 по разделу «Круглый год. Осень»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раздела правильно, выразительно, целыми словами, трудные слова по слогам.</w:t>
              <w:br/>
              <w:t xml:space="preserve">Отвечают на вопросы учителя по прочитанным произведения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атривают репродукции картин об осени цветной вклейки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словицы и поговорки, объясняют их смысл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гло, правильно, сознательно и выразительно.       Соотносят картины с прочитанными произведениями. </w:t>
              <w:br/>
              <w:t>Составляют рассказ об осен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живописные картины русских художников с литературными произведениями раздела об осен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словицы и поговорки, объясняют их смыс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ные пословицы и поговорки к прочитанным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Истоки мудрости – 14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ие народные сказки и былины в обработке А. Афанасьев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Кощей Бессмертный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ылина «Алёша Попович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Лиса-исповедниц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роизведений устного народного творчеств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части текста понравившейся сказки с опорой на иллюстрацию. Виртуальная выставка книг «Русские народные сказки и былины в обработке А. Афанась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устного народного творчества правильно, выразительно, целыми словами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и героев произвед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одного произведения (сказки или былины)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гают одноклассникам организовать виртуальную выставку кни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бегло, правильно, сознательно и выразительно.    Определяют главную мысль сказок, былины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ытиями и поступками героев произвед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понравившейся сказки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виртуальную выставку книг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 в обработке А. Афанасьева «Жадная старух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коллективное определение основной мысл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непонятных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ние сказки с опорой на картинный пл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«цепочкой» по абзацу правильным и плавным чтением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епонятные слова с помощью учителя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основной мысли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казку с опорой на картинный план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 «цепочкой» в темпе, приближенном к темпу устной разговорной реч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сказки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  <w:br/>
              <w:t xml:space="preserve"> Восстанавливают деформированный картинный пла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казку по картинному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раинская народная сказка «Как мужик со спесивым паном пообедал»</w:t>
            </w:r>
          </w:p>
          <w:p>
            <w:pPr>
              <w:pStyle w:val="Normal"/>
              <w:pBdr/>
              <w:spacing w:lineRule="auto" w:line="240" w:before="28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части сказки по рол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ловесной характеристики мужика и пана, выбирая нужные слова из предложен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 сказки с опорой на картинный план и словесно-логическ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 при помощи упражнения «Фотоглаз». </w:t>
              <w:br/>
              <w:t xml:space="preserve">Отвечают на вопросы учителя по содержанию сказ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ывают главных героев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отрывки сказки по ролям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осстановлению картинного план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учителя с опорой на картинный пла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коллективном составлении словесной характеристики мужика и пана, выбирая нужные слова из предложенны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казку целыми словами при помощи упражнения «Фотоглаз», соблюдая нормы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ролям отрывок.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словами из текста сказки. </w:t>
              <w:br/>
              <w:t>Восстанавливают деформированный картинный план. Пересказывают по словесно-логическому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есную характеристику мужика и пана, выбирая нужные слова из предложенных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 в пересказе А. Толстого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от и лис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ервой части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трудные слова по слогам. </w:t>
              <w:br/>
              <w:t>Отвечают на вопросы учителя по содержанию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и поступков героев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целыми словами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гло, правильно, сознательно и выразительно.   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ев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 в пересказе А. Толстого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от и лис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торой части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ения смысла непонятных слов и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а, подходящего по смыслу к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 с элементами драматиз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сказки по рол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 при помощи упражнения «Угадай настроение». </w:t>
              <w:br/>
              <w:t xml:space="preserve">Отвечают на вопросы учителя по содержанию сказ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из текста сказки к иллюстрациям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отрывок из сказки по ролям, используя элементы драматиз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 сказку по ролям с помощью учител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усскую народную сказку выразительно, целыми словами, с использованием упражнения для чтения «Угадай настроение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сказ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ок из текста, подходящий по смыслу к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отрывок из сказки по ролям, используя элементы драматиз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казку по ролям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 А.  Кры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сня «Ворона и Лисиц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особенностей басни как жанра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ение смысла непонятных слов и выражений.                                          Выборочное чтение.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над выразительностью чтения ба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е чтение басни по ролям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ушивание аудиозаписи, просмотр мульт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аматизация бас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, разбирают особенности басни И. А. Крылов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басню правильно, выразитель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 с помощью учителя.</w:t>
              <w:br/>
              <w:t xml:space="preserve">Отвечают на вопросы учителя по содержанию басн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ролям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ушивают аудиозапись басни, смотрят мультфиль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драматизации басн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ют и различают особенности басни И. А. Крыл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басню целыми словами.   Определяют главную мысль произвед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сту. </w:t>
              <w:br/>
              <w:t xml:space="preserve"> Определяют главных героев,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ролям, драматизируя басн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ушивают аудиозапись басни, смотрят мультфильм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 Кры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сня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трекоза и Мураве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е чтение ба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с иллюстратив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произведения по вопросам учителя.                                                  Работа над трудными для понимания обучающихся словами и выра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ение басни по рол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характеристики Стрекозы и Мура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учивание басни наизу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пословицы, соответствующей морали басни.                              Прослушивание аудиозаписи, просмотр мульт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. </w:t>
            </w:r>
          </w:p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деляют в тексте незнакомые слова с помощью учителя. </w:t>
            </w:r>
          </w:p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матривают   иллюстративный материал. </w:t>
            </w:r>
          </w:p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о ролям.</w:t>
            </w:r>
          </w:p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оставлении характеристики Стрекозы и Муравь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(объём текста с учётом особенностей обучаю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бегло. </w:t>
            </w:r>
          </w:p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басню по ролям.   Анализируют произведение по вопросам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незнакомые слова в тексте, правильно их объясняю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характеристику Стрекозы и Муравь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соответствующую морали басни пословиц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басню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казки Пушкин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ов, подходящих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образных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е рисование картины длинных зимних вечеров в Михайловс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, трудные слова  по слогам.   </w:t>
              <w:br/>
              <w:t xml:space="preserve">Отвечают на вопросы учителя по содержанию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предложения, подходящие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бразных выражений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ловесном рисовании карти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отрывки, подходящие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бразных выра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словесную картину к эпизоду рассказ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ушкин. «Сказка о рыбаке и рыбке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ервой части сказки целыми словами, коллективное определение основной   мысл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непонятных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чек из произведения к картин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сказк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яют непонятные слова и выражения при помощи рубрики «Слова для объяснения»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поступков героев. </w:t>
              <w:br/>
              <w:t>Подбирают строчки из сказки к 2-3 картинк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ение непонятных слов и выражен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  <w:br/>
              <w:t>Дают оценку героям и их поступ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трочки из произведения к 4-5 картинкам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Пушкин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казка о рыбаке и рыбке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второй части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непонятных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заголовка, подходящего к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чек из текста к иллюстрац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сказки правильно, выразительн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епонятные слова и выражения с помощью учителя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ыбору заголовка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из текста к иллюстрациям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правильно, выразительно, бегло. Определяют главную мысль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яют непонятные слова и выраж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заголовок к тексту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ки из текста к иллюстрациям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ушк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казка о рыбаке и рыбке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ретьей части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 между событиями и поступками геро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третью часть сказки. 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казку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словами из текст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е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ушк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казка о рыбаке и рыбк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тверждение ответов строчками из текст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и выбор слов, которые относятся к старику, к старухе, к рыбк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овление нарушенного порядка событий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иллюстраций к сказк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выставки рисунков обучающихся в кла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е читают сказку целыми словами, соблюдая нормы чтения. </w:t>
              <w:br/>
              <w:t xml:space="preserve">Отвечают на вопросы учителя по содержанию. Подтверждают свои ответы строчками из текста с помощью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и выбирают слова, которые относятся к старику, к старухе, к рыбке. Участвуют в восстановлении нарушенного порядка событий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иллюстрации к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гают одноклассникам устроить выставку рисунков обучающихся в класс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казку целыми словами, осознанно, бегло, соблюдая нормы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содержанию сказ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тверждают свои ответы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очками из текст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и выбирают слова, которые относятся к старику, к старухе, к рыбке.  Восстанавливают нарушенный порядок событий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иллюстрации к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раивают выставку рисунков обучающихся в класс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Бальмон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У чудищ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Истоки мудрости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сказочных злодея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пословиц и поговорок к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Истоки мудр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раздела правильным и плавным чтением целыми словами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3-4 предложения о сказочных злодея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2-3 пословицы из предложенных учителем к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ыразительно, осознанно, бегло, целыми словами произведения раздел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относят иллюстрации с прочитанными произведениями. </w:t>
              <w:br/>
              <w:t>Составляют рассказ о сказочных злодея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пословицы и поговорки к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их смыс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о выполняют тест по разделу «Истоки мудрости»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Наша Родина – 10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песн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ак пойду я на быструю речку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ступительной статьи к разделу, русской народной пес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 между событиями и описанием родной земл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песни наизуст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товыставка красивых мест, которые посещали обучающие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 и плавно, целыми словами статью и русскую народную песню. 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в песн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рганизации фотовыстав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атью и песню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станавливают причинно-следственные связи между событиями и описанием родной земл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фотовыставк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ведская народная сказк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еведомый рай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Телеш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 «Белая цапля», «Ёлка Митрич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Пермяк. Сказка-присказка про родной Ура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Х. Андерсен. Сказк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Снежная королева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е чтение, рассказывание отрывков из произведения. Характеристика персонажей и их поступ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лективное обсуждение, высказывание собственного мнения. Работа с иллюстративным материало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в парах, командах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ыставки книг, уголка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е впечатления от прочитанного, выражение своего отношения к геро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 произведения для внеклассного чтения, выполняя доступные задания по прочитанному тексту.    Читают правильно, выразительно,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тся читать по ролям с передачей особенностей интонации героев произведений.  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и впечатления о прочитанных рассказах и сказках в доступ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неклассную литературу под контроле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обсуждении прочитанных произвед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ролям понравившуюся сказку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уют выставку книг, уголок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впечатления о прочитанном, выражают свое отношение к героям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. Яковлев. Рассказ «Мам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Из книги «Моя Родина»)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коллективное определение основной  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непонят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ельство примерами из текста, как мама научила автора видеть красоту окружающего мир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казывание своего мнения по вопросам учеб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правильным и плавным чтением целыми словами, с соблюдением норм чтения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зывают примерами из текста, как мама научила автора видеть красоту окружающего мира,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и объясняют свое мнение по вопросам учебника,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рассказ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з текста. Оценивают главных героев. Уясняют нравственный смысл воспоминаний автор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зывают примерами из текста, как мама научила автора видеть красоту окружающего мир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и объясняют свое мнение по вопросам учебник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Матусовский 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С чего начинается Родина?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тихотворения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ого действующего лица, оценка его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е деление текста стихотворения на строф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строф по вопросам учеб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, соблюдая знаки препинания в конце предложений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я стихотвор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коллективной работе по делению текста на строфы.</w:t>
              <w:br/>
              <w:t>Анализируют вторую и третью строфы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осознанно, бегл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ысль стихотвор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  <w:br/>
              <w:t xml:space="preserve">Дают оценку поступкам героя стихотворения. </w:t>
              <w:br/>
              <w:t>Коллективно делят текст стихотворения на строф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ят анализ строф с помощью учителя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обрание чудес» (в сокращении) 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ого выраж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 разговора Вани и писателя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ршенствуют технику чтения, читая рассказ по слогам и целым словом. 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целым словом и целым словом с переходом к чтению синтагмами, совершенствуя технику чт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 вопросы словами из текста. Определяют главную мысль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обрание чудес» (в сокращении) 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торой части рассказа целыми словами, коллективное определение   основной 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нравственная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поступков двух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авильно, выразительно, целыми словами (по слогам сложные по звуко-слоговой структуре и значению слова)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рассказ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поступки двух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рую часть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а правильно, выразительно, бегл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ют нравственную оценку поступкам герое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двух героев.</w:t>
              <w:br/>
              <w:t>Выборочно читают для подтверждения ответ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обрание чудес» (в сокращении) 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непонят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нравственного и патриотического смысла произвед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, близкий к тексту, описания Борового оз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рассказ правильным и плавным чтением целыми словами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пределении нравственного и патриотического смысла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ю точку зрени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 эпизод рассказа по опорным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рассказ целыми словами с интонацией, соответствующей характеру произведения.</w:t>
              <w:br/>
              <w:t>Отвечают на вопросы. 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нравственный и патриотический смысл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, близко к тексту, описание Борового озера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. Пермяк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Сказка о большом колоколе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слов с использованием рубрики «Слова для объяс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равственного смысла поступка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е рисование картины к тек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выразитель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яют смысл слов с использованием рубрики «Слова для объяснения»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нравственного смысла поступка главного героя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 рисуют картины к текст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, выразительно, бегло, целыми словами в темпе, приближенном к темпу устной разговорной реч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нравственный смысл поступка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 рисуют картину к сказк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. Пермяк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Сказка о большом колоколе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текста (фрагмента текста) учителем или прослушивание аудиозаписи.                                                   Чтение про себя (с заданием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чтения. Работа над выборочным чтение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Ответы на вопросы.                                      Работа над трудными для понимания   словами и выра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удивительной способности русского мат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равильно, выразительно,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мощью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в тексте незнакомые слова, объясняют их смысл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равильно, выразительно, осознанно, бег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ксту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незнакомые слова в тексте, дают объяснение, основываясь на жизненный опы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ё отношение к русскому матрос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. Синявский. 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исунок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Наша Родин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Родин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теста по разделу «Наша Роди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, трудные слова  по слогам произведения раздела. </w:t>
              <w:br/>
              <w:t>Отвечают на вопросы учителя по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ихи и рассказы о Родине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родном кра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овые задания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раздела целыми словами, совершенствуя технику чт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относят иллюстрации с прочитанными произведениями. </w:t>
              <w:br/>
              <w:t>Составляют устный рассказ о родном кра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нравившиеся рассказы о Родине из разде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руглый год. Зима – 9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ядка «Пришла коляда…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вступительной статьи и кол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значения слова с опорой на текс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южетной картинке «Рождество в моей семье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провождение своего рассказа семейными фотограф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ение колядки под музы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колядку с передачей веселого настроения. </w:t>
              <w:br/>
              <w:t>Отвечают на вопросы учителя по содержанию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бирают предложения к сюжетной картинке «Рождество в моей семье»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 исполняют колядку под музык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колядку целыми словами с восклицательной интонацие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сюжетной картин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провождают рассказ семейными фотограф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по заданию учителя. </w:t>
              <w:br/>
              <w:t>Поют колядку под музык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 Чёрны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еребряная ёлка» глава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ервой главы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умывание заголовка к первой глав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главы на части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зговора зверей по рол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главу сказки правильно, выразительно, целыми словами.  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ыбору заголовка главы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главу сказки на части по плану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зговор зверей по ролям с правильной интонаци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у правильно, выразительно, бегло.  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сказки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заголовок из двух предложенных к главе сказ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главу на части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зговор зверей по ролям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 Чёрны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еребряная ёлка» глава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сказки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ых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умывание заголовка ко второй главе сказки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кста на части и пересказ по картин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по заданию учителя. </w:t>
              <w:br/>
              <w:t>Объясняют образные выраж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умывают заголовок ко второй части сказк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ые выраж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умывают заголовок ко второй части сказки. </w:t>
              <w:br/>
              <w:t>Делят текст на части и 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Фе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Мама! глянь-ка из окошк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описания инея и снег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выразительно, целыми словами, с соблюдением пауз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описание инея и снег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 с использованием мнемотехни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целыми словами в темпе, приближенном к темпу устной разговорной реч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слова и выражения, отражающие красоту зимнего двор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описание инея и снег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Бар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чему ель зимы не боится?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отдельных выражений текст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казки по ролям с элементами драмат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 с возможным прочтением по слогам трудных по структуре слов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тдельных слов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казку по ролям с предварительным распределением ролей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казку целыми словами с соответствующей интонацией. </w:t>
              <w:br/>
              <w:t>Отвечают на вопрос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тдельных выражений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по ролям с элементами драматизаци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ушкин. 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Опрятней модного паркета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творения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выражений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ое рисование картины к стихотворе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е чтение по вопросам. Заучивание стихотворения наизу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 соблюдением пауз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словесному рисованию картин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отрывок стихотворения наизу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ихотворение целыми словами, соблюдая нормы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есно рисуют картину к стихотворе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Биан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нежная книг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ссказа с учётом знаков препинания в конце предложения и чувств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отрывков из текста к иллюстрац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отдельных частей текста с опорой на картинный пла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ение истории из «снежной книги» по пла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рассказ с учётом знаков препина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бирают предложения из текста к иллюстрациям с помощью учителя. 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по вопросам учителя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историю из «снежной книги» по план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целыми словами и целыми словами с переходом к чтению синтагм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ки из текста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и текста с опорой на картинный пла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историю из «снежной книги» по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Есен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Порош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творения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текста на стро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аждой стро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е внимания на авторские сравнения С. Есе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 целыми словами жужжащим чтением. </w:t>
              <w:br/>
              <w:t xml:space="preserve">Отвечают на вопросы учителя свои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делению текста на строф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еживают, с чем автор сравнивает снег на сосне, дорогу, сос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учивают наизусть отрывок из стихотворени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 осознанно, бегл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строф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еживают, с чем автор сравнивает снег на сосне, дорогу, сос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Снегирёв. 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Бабочка на снегу»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Круглый год. Зим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и отгадывание загадок о зим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отгад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тихов про зимнюю природ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ового задания по разде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 (по слогам сложные по звуко-слоговой структуре и значению слов) произведения раздела. </w:t>
              <w:br/>
              <w:t xml:space="preserve">Отвечают на вопросы учителя по содержанию прочитанных произведен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гадывают загадки, рисуют отгад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 помощью учителя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о зим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«Круглый год. Зима»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и отгадывают загадки. </w:t>
              <w:br/>
              <w:t xml:space="preserve">Рисуют отгадки. </w:t>
              <w:br/>
              <w:t>Соотносят иллюстрации с прочитанными произведениями. Пересказывают понравившиеся произведения раздела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и о зим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«Круглый год. Зима» самостоятельно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Среди людей – 13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Мамин-Сибиря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ора спать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Линдгре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ывок из повести «Карлсон играет в палатку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Х. Андерсен. Сказк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Дикие лебеди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роизведений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равил поведения с незнакомыми людь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работы в парах, команда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ыставки книг, уголка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е впечатления от прочитанного, выражение своего отношения к геро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роизведения целыми словами, совершенствуя технику чтения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 Высказывают свои впечатления о прочитанном рассказе в доступной форме. Приносят книги для выставки, помогают в её организации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уют читательские навыки при чтении произведений по внеклассному чт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из списка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произведен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 и событ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уют выставку книг, уголок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впечатления о прочитанном, выражают свое отношение к героя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ная стать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ак вечерние семейные сказки стали книгам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ать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содержания презентации к статье с опорой на текст и вопрос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к иллюстрации подходящего отрывка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стат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атью бинарным чтением целыми словами (по слогам сложные по звуко-слоговой структуре и значению слова)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уют содержание презентации, 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татью по наводящим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атью бинарным чтением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уют содержание презентации с опорой на текст и вопрос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иллюстрации отрывк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татью, близко к текст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Алексин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амый счастливый день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 диалога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часть рассказа целыми словами, соблюдая нормы чтения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целыми словами, бегло, осознан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в рассказе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ролям диалог по заданию учителя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Алексин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амый счастливый день» 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торой части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ый пересказ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на основе готового пл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екст второй части рассказа целыми словами, объясняя значение трудных слов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пересказывают по вопросам учителя с опорой на иллюстрации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осознанно, бегл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рассказ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текст на основе готового плана учебник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Алексин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амый счастливый день» 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картин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ретью часть рассказа целыми словами «цепочкой»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их поступков. </w:t>
              <w:br/>
              <w:t>Пересказывают с помощью учителя по картинному пла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рассказ правильно, плавно, целыми словами «цепочкой»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  деформированный картинный пла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картинному плану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лещеев. 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нучк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с вопросительной интонацие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детских занятиях, перечисленных в стихотворении, с опорой на презентац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ихотворение выразительно, целыми словами при помощи упражнения «Ловушка»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слайдам презент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 с использованием мнемотаблиц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 целыми словами при помощи «Ловушки» соответствующей интонацией. </w:t>
              <w:br/>
              <w:t xml:space="preserve">Отвечают на вопросы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опорой на презент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Осеев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«Бабка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ервой части рассказ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мотивов поступков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примеров из текста при ответе на вопросы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первой части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целыми словами, соблюдая нормы чтения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одят примеры из текста при ответе на вопросы учебник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ервую часть рассказа по плану по наводящим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часть рассказа целыми словами в темпе, приближенном к темпу устной разговорной реч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рассказ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мотивы поступков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одят примеры из текста при ответе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ервую часть по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Осее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«Бабка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текста (фрагмента текста) учителем.                                                   Чтение текста обучающимися (с параллельным разбором незнакомых слов и выражений, с акцентом на технику чтения произведения).          Совершенствование техники чтения. Выборочное чтение, рассказывание отрывков из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читанной части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второй части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рассказа правильно, выразительно, целыми словами.                   Разбирают незнакомые слова и выражения с помощью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ывают кратко содержание прочитанной части по план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в доступ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часть рассказа правильно, выразительно, бегл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бирают незнакомые слова и выражения. Анализируют прочитанную часть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текст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Осее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Бабк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характеристики главных действующих лиц.                                   Коллективное обсуждение, высказывание собственной точки зрения.                                                    Подготовка к пересказу третьей части (краткий, выборочный или полный) по плану, составленному обучающимися (деление текста на части и озаглавливание частей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ение (определение) главной мысли произ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ретью часть рассказа правильно, выразительно,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тся высказывать собственную точку зрения, своё отношение к поступкам героев в доступной форме. Принимают участие в коллективном обсуждении в доступной фор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часть рассказа правильно, выразительно, осознанно, бегло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арактеризуют главных действующих лиц.  Участвуют в коллективном обсуждении, высказывают собственную точку зр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аглавливают части рассказа под руководством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Осеев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Бабк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чтени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сравнительной характеристики главного героя Борьки и его товарища.                                                 Выразительное чтени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рассказа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четвертой части рассказа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при помощи упражнения «Прятки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сравнительную характеристику главного героя Борьки и его товарища (по готовому плану с помощью учителя). Выражают своё отношение к поступкам героев в доступной форм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часть рассказа по пла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ло, выразительно читают рассказ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сравнительную характеристику главного героя Борьки и его товарищ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уют главных действующих лиц (с помощью учителя), дают оценку их поступ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етвертую часть рассказ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Бар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огда распускаются подснежники» 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первой част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аглавливани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описанием внешности Лён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его поведения с поведением Солодк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правильно, выразитель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блюдают за описанием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шности Лень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 придумывают заголовок к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авнивают поведение двух мальчиков с помощью учител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правильно, выразительно, осознанно, бегл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ют интонацию, соответствующую знакам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инания в конце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ают за описанием внешности Лень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 придумывают заголовок к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поведение двух мальчик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Бар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огда распускаются подснежники» 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второй част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е к рубрикам «Читай правильно» и «Слова для объяс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непонятных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примеров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 поступков героев литератур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характера героя на основе анализа его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в тексте примеров, подтверждающих черты характера Лён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ение смысла заголовка рассказ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плавно целыми словами (читают по слогам сложные по звуко-слоговой структуре и значению слова)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лова из рубрики «Читай правильно», обращая своё внимание на правильную постановку ударения в слова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коллективном объяснении смысла слов при помощи рубрики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одят примеры из текста с помощью учител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авильно, плавно целыми словами в темпе, приближенном темпу устной разговорной речи (в том числе и сложных по звуко-слоговой структуре и значению слова после предварительной обработки)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 читают слова рубрики «Читай правильно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 рубрики «Слова для объяснения», основываясь на жизненный опыт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о отвечают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рассказа примеры, подтверждающие ответ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словесный портрет Лёнь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заголовка рассказ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Сухомлин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кажи человеку «здравствуйте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реди люде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роизвед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уждение правил повед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наизусть стихотворений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смысла пословиц, поговорок с событиями, описываемыми в литературных произведениях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Среди люд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трудные слова  по слога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картинк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отношение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бсуждении смысла пословиц и поговоро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Соотносят картинки с прочитанными произведения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яют смысл пословиц и поговорок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наизусть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отношение к прочитанным произведениям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О мастерах и мастерицах, о труде и трудолюбии - 8 час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тча «Как относиться к своей работ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вступительной статьи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 об уроках трудового обучения, основах будущих профессий обучающихс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ритч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смысловых связей между отдельными предметами и объект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южетной картинке «Как нужно относиться к выполняемому дел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ступительную статью, притчу выразительно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 своей будущей професс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установлению смысловых связей между предметами и объектами с опорой на иллюстрацию.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сюжетной картинке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изучаемые произведения целыми словами в темпе, приближенном к темпу устной разговорной речи. </w:t>
              <w:br/>
              <w:t xml:space="preserve"> Отвечают на вопросы к притч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смысловые связи между отдельными предметами и объект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сюжетной картин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мянская народная сказка "Ремесло дороже золота"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ылина «Алёша Попович и Тугарин Змей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Мусатов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ак хлеб на стол пришёл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 Маршак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ойна с Днепром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. Кассиль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«Твои защитники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е чтение, рассказывание отрывков из произведения. Характеристика персонажей и их поступ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лективное обсуждение, высказывание собственного мнения. Работа с иллюстративным материало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в парах, командах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ыставки книг, уголка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е впечатления от прочитанного, выражение своего отношения к геро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роизведения для внеклассного чтения, выполняя доступные задания по прочитанному тексту.     Читают правильно, выразительно,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тся читать по ролям.   Высказывают свои впечатления о прочитанном рассказе в доступной фор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неклассную литературу под контролем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обсуждении прочитанного произвед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внеклассного чтения по роля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уют выставку книг, уголок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впечатления о прочитанном, выражают свое отношение к героям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. Пермяк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аркел-Самодел и его дет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ование слов и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верждение своего ответа строчк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целыми словами, трудные слова 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коллективном толковании слов и выражений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действующих лиц и оценке их поступк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лкуют слова и выражения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тверждают свои ответы строчками из текст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ведская народная сказка в обработке А. Петров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Гвоздь из родного дом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навыка выразительного чтения первой част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содержание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ленение иде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текста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трывка из текста, подходящего к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ение круга нравственных представлений обучающихся (памятные вещи из дома роди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казк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трудных слов при помощи рубрики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леняют идею сказки при помощи ответов на вопросы к тексту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смысловые част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отрывки из текста, подходящие к иллюстрации,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казку с соблюдением пауз и знаков препина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трудны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членяют идею сказки при помощи ответов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 зачитывают отрывки из текста, подходящие к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яют текст сказки н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и и пересказывают его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уждают, что взяли из дома Мадс, Свен и Петер в память о родительском дом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ведская народная сказка в обработке А. Петров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Гвоздь из родного дом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торой части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словесной характеристики Свена при помощи выбора слов из задан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ста на част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ересказа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ыразительно вторую часть сказки целыми словами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с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оставлении словесной характеристики Свена, выбирая слова из списка,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вторую часть сказки по пла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 вторую часть сказки с соответствующей интонацией. 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словесную характеристику Свен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казку с опорой на план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. Зощенко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то ваши родител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мотивов поступков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тверждение своих ответов примерами из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, трудные слова по слогам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действующих лиц и оценке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подтверждении своих ответов примерами из жизн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мотивы поступков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тверждают свои ответы примерами из жизн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найская народная сказка «Айог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конкретного смысла понятий: сказка, сказочный персонаж, вы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ние своё отношение к народным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событий сказки.  Рассказывание сказки с использованием опорных слов. Определение качеств главных героев сказки, называни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нравственной проблемы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ние своего отношения к поступкам доч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ых срав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смысл понятий с помощью учителя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ые сравн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события сказки с опорой на иллюстрации к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с использованием опорных сл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казку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смысл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й: сказка, сказочный персонаж, вымысе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е отношение к народным сказ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сказке отражение быта и традиций нанайского народ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события сказки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ысливают поступки персонажей, дают им оценк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ые сравнения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Осеев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лая мать и добрая тётя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О мастерах и мастерицах, о труде и трудолюби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навыка осознанного чт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образных сравн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ение смысла пословиц, используя примеры из прочитанных произведений раздела.         Составление рассказа «Добро и зло в произведениях раздела»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ового задания к разде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бъяснении смысла пословиц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итывают примеры из прочитанных произведений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добре и зле с помощью сравнительной таблиц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 с интонацией, соответствующей знакам препинания. </w:t>
              <w:br/>
              <w:t>Отвечают на вопросы к рассказ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бразные сравн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, используя примеры из прочитанных произведений раздела.         Составляют рассказ «Добро и зло в произведениях раздела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</w:t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щитники Отечества – 8 часов 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Алексе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ссказы о Суворове и русских солдатах» (отрывок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отрывк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картинному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защитниках Род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ы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защитниках Роди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ы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защитниках Родины. Пересказывают по картинному план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ылин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Первый бой Ильи Муромца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художественных особенностей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лушивание аудиозаписи исполнения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глоссария устаревших слов на опорном листе урока с опорой на рубрику «Слова для объясн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вопросов к тексту по ходу чтения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ов, подходящих по смыслу к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 выявляют художественные особенности были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ушивают аудиозапис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создании глоссария устаревших слов на опорном листе урока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к иллюстрация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являют художественные особенности были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лушивают аудиозапис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былину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ют глоссарий устаревших слов на опорном листе уро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ют свои вопросы к тексту по ходу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отрывки, подходящие по смыслу к иллюстраци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ылин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Первый бой Ильи Муромца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былин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олжение составления глоссария устаревших с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образных выражений своими слов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об Илье Муромце и его подвиге по плану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пословиц и поговорок о любви к Род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ыразительно былину целыми словами, трудные слова по слога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олжают составлять глоссарий устаревши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рассказывают об Илье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ромце и его подвиге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ирают из предложенных 2-3 пословицы и поговорки о Родине 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вторую часть былины целыми словами с соответствующей интонацие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глоссарий устаревших слов на опорном листе урока.</w:t>
              <w:br/>
              <w:t>Отвечают на вопросы к былин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бразных выражений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б Илье Муромце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о подбирают пословицы и поговорки о любви к Родин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 Алексеев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Идут солдаты, ведут разговор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одержанием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техникой чтения (правильное, выразительное, сознательное), используя перечит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умения выделять главную мысль, давать характеристику геро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отдельных эпиз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ятся с содержанием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 по слогам.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главную мысль произведения при помощ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уют героев рассказа при помощи прочитывания отдельных эпизодов.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о преодолении трудностей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ой армии в Альпийском поход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ятся с содержанием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.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характеристику главных героев рассказа.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 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Фатьянов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ак становится тихо у переднего края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образов, связанных с Россией, на основе иллюстрации 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 Заучивают стихотворение наизу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целыми словами, трудные слова по слогам.                     Участвуют в описании образов по вопросам учителя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отрывок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, осознанно, бегло читают стихотворение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.       Описывают образы, связанные с Россией, на основе иллюстрации и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стихотвор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Митяе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Щеглы для флот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ая работа при помощи рубрик «Читай правильно» и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отрывков текста по рол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учеб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рассказа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целыми словами, по слогам сложные по звуко-слоговой структуре слова, с соблюдением интонации, соответствующей знакам препинания в конце предло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 при помощи рубрик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отрывки текста по ролям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текс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рассказ целыми словами с опорой на авторские ремар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для понимания слова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отрывки рассказа по рол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по план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Исак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У самой границы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размеренно, задумчиво, с передачей нежного отношения к Родин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словесной картины к стихотвор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с эмоциональной окраско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нахождении строк стихотворения для ответов на вопрос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словесную картину с помощью иллюстрац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, передавая голосом свое отношение к Родин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итывают строки стихотворения, отвечая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словесную карти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Барков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от в сапогах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ащитники Отечеств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пословиц и поговор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роизведений о воинском долге граждани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выставки книг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ового задания по разделу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  <w:br/>
              <w:t>Отвечают на вопросы учителя по содержанию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о воинском долге, используя книги выстав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тест с помощью учителя 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 и поговорок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выставку книг по раздел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роизведения о воинском долге каждого гражданин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Люби всё живое – 16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 «Люби всё живо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тать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авил поведения на природ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атью целыми словами, трудные слова по слогам. </w:t>
              <w:br/>
              <w:t xml:space="preserve">Отвечают на вопросы учителя свои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составлению правил поведения на природ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атью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 вопросы словами из текста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авила поведения на природе, оформляют их в буклет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. Паустовский.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стрепанный воробей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кребиц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Чир Чирыч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Слад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едвежья горк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Бе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алька провинилась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е чтение, рассказывание отрывков из произведения. Характеристика персонажей и их поступ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лективное обсуждение, высказывание собственного мнения. Рассматривание и анализирование иллюстративного материала к произведения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в парах, командах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ыставки книг, уголка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е впечатления от прочитанного, выражение своего отношения к геро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роизведения, совершенствуя технику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содержанию произвед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событий. Высказывают свои впечатления о прочитанных произведениях в доступной форм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осят книги для выставки, помогают в её организаци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уют читательские навыки при чтении произведений по внеклассному чте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произвед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 и событ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уют выставку книг, уголок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впечатления о прочитанном, выражают свое отношение к героям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кребицкий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иротк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сновных черт характер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по плану той части рассказа, в которой говорится о том, как сорока научилась есть червя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, трудные слова по слогам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рассказ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рассказа по плану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аячьи лапы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думчивое, осознанное чтение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трудных с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части по ролям с передачей голосом характера и поведения героев (ветеринара, Вани, бабки Анисьи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первой части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объяснении трудны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часть по рол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картинкам и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ервую часть рассказа вдумчиво и осознан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ролям, выражая грубость ветеринара, растерянность Вани, сочувствие бабки Анись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часть по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. Рассказ        «Заячьи лапы» 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торой части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ение темы и проблемы произвед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ть с текстом второй части: ответы на поставленные вопросы, нахождение заданных эпизодов, совершенствование умения давать характеристику персонаж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 разговоров аптекаря и деда, деда и доктор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 сочувствия, сострадания, доброты и милосердия, ответственности за свои пост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торую часть рассказа выразительно целыми словами, по слогам сложные по звуко-слоговой структуре и значению слова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заданные эпизод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зговор аптекаря и деда по рол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ют робость и волнение деда и возмущение аптекаря при чтен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иллюстрации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вторую часть рассказа целыми словами.</w:t>
              <w:br/>
              <w:t>Отвечают на поставленные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заданные эпизоды в тексте (описание погоды)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уют героев части, высказывают своё отношение к их поступкам и действ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отрыв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иллюстраци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аячьи лапы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ретьей части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в тексте описания осенней ночи, лесного пож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части рассказа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раткого пересказа истории о зайце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ретью часть рассказа целыми словами, трудные слова по слогам. </w:t>
              <w:br/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их поступ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ретью часть рассказа по плану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воими словами один эпизод рассказ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ретью часть рассказа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и зачитывают описания осенней ночи, лесного пожар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рассказ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ретью часть по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историю о зайце по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Заячьи лапы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читательских навыков при выразительном чтении всех частей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основных черт характера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овление порядка событий рассказ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ывание эпизодов рассказа по иллюстрациям и словесно-логическому плану.            Составление кроссворда по произведени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осознанно, правильно, вырази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основные черты характера героев при помощи опорны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порядок событий рассказа при помощи картинного материал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2-3 эпизода по вопросам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люстрируют кроссворд к рассказ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рассказ с соблюдением норм чт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основные черты характера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порядок событий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кроссворд к рассказ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3-4 эпизода по иллюстрациям и словесно-логическому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Астафье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апалух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ый пересказ по заданию учителя.                                        Подбор отрывков из текста, соответствующих сюжетным картин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из рассказа   к картинк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картинке отрывки из рассказ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Дмитри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ездомная кошк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творения целыми словами с соблюдением пауз и знаков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    Чтение стихотворения по ролям с передачей голосом различного настро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, трудные слова по слогам.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чтении стихотворения по ролям с элементами драматиз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по ролям: слова автора участливо, с уважением, слова кошки - немного грустно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Гарин-Михайл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Тёма и Жучка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сть 1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первой част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ысливание заглавия произведения, прогнозирование по нему содерж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 главной мысл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слов и выражений, которые использует автор для описания и характеристики героя, отношения рассказчика к ге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чтения, работа над выразитель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правильно, плавно, целыми слов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умают над смыслом заголовка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гнозируют по нему содержа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часть рассказа целыми словами. Определяют главную мысль первой части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с опорой на иллюстрацию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Гарин-Михайл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Тёма и Жучка»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произведения с соблюдением норм литературного произно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трудных слов при помощи рубрик «Читай правильно» и «Слова для объяс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личного мнения о литературном произведении, выражение его на доступ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нужных моментов из текста, зачитывани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Тёмы, его посту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краткого пересказа для ответа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ение эмоциональной отзывчивости на прочитан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торую часть произведения с соблюдением норм литературного произнош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объяснении трудных сло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личное мнение о литературном произведении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нужные моменты из текста, зачитывают их при ответе на вопрос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и эмоции на прочитанно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характеристику Тёмы с использованием опорных слов учебни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вторую часть произведения с соблюдением норм литературного произнош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личное мнение о литературном произведении, выражают его на доступном уровн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, зачитывают эпизоды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ют словесную характеристику Тём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произведе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прочитанно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. Яковл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ебедь Борьк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е чтение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ждение отрывка в тексте, который можно назвать «Прогулка Борьки и Павла Денисович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отры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часть рассказа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и поступков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отрывок в тексте, который можно назвать «Прогулка Борьки и Павла Денисович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е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часть рассказа целыми словами в темпе, приближенном к темпу устной разговорной речи (в том числе и сложных по звуко-слоговой структуре и значению слов)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отрывок в тексте, который можно назвать «Прогулка Борьки и Павла Денисовича»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его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. Яковл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ебедь Борьк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е чтение по вопросам (описание озера Шикотан, переживания Борьки в связи со смертью подру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из текста отрывка, подходящего по смыслу к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рассказа правильно, плавно,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содержанию.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из текста к иллюстрациям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рассказа целыми словами с постепенным переходом к чтению группами слов (словосочетаниями) в соответствии с нормами орфоэпи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рассказ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ок из текста, подходящий по смыслу к иллю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Ю. Яковлев. 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ебедь Борьк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ретьей части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в тексте отрывка, который можно назвать «Павел Денисович возвращает Борьку к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выборочного пересказа текста по плану по вариантам (вариант 1, вариант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третью часть рассказа.          Отвечают на вопросы по содержанию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трывок, который можно назвать «Павел Денисович возвращает Борьку к жизни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ег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текст по плану по варианту 2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ретью часть текста осознанно, бегл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трывок, который можно назвать «Павел Денисович возвращает Борьку к жизни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ег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текст по плану по варианту 1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Сухомлинск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Для чего говорят «спасибо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Люби всё живое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пословиц и поговорок, которые подходят к рассказам и стихотворения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роизведений о природ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выставки книг в кла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о природ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гают организовать выставку кни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раздела целыми словами. 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рассказы о природ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выставку книг о родной природ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highlight w:val="white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«Круглый год. Весна» – 7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песня «Масленица Зиму замыкает, Весну Красну приглашает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ступительной статьи к разделу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цветных репродукций картин русски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 по картинам, как люди отмечают Масле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картинам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, описанными в тексте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семейной традиции празднования Масленицы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ение русской народной песни в хоров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ступительную статью целыми словами, трудные слова по слога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предложения из текста по заданной теме.</w:t>
              <w:br/>
              <w:t>Отвечают на вопросы учителя по цветным репродукциям карти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том, как празднуют Масленицу в моей семь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дят хоровод и поют русскую народную песню «Масленица Зиму замыкает, Весну Красну приглашает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ступительную статью целыми словами. Отвечают на вопросы по цветным репродукциям картин русских художников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Масленице в моей семье, о народных гуляния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дят хоровод и поют русскую народную песню «Масленица Зиму замыкает, Весну Красну приглашает»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снянка «Жаворонки, жавороночки!..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. Шим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есн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кребицкий Рассказ «Старый блиндаж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. Яковлев Рассказ «Память. Девочки с Васильевского остров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Железников Рассказ «Девушка в военном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роизведений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ты в парах, кома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выставки книг, уголка внекласс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ние впечатления от прочитанного, выражение своего отношения к героям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целыми словами, трудные слова по слогам.       Отвечают на вопросы учителя по содержанию. Участвуют в работе по оценке героев и событий. Высказывают свои впечатления о прочитанном рассказе в доступной форме. Приносят книги для выставки, помогают в её организации</w:t>
            </w:r>
          </w:p>
          <w:p>
            <w:pPr>
              <w:pStyle w:val="Normal"/>
              <w:pBdr/>
              <w:spacing w:lineRule="auto" w:line="240" w:before="280" w:after="28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уют читательские навыки при чтении произведений по внеклассному чт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 произведений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 и событ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уют выставку книг, уголок внеклассного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впечатления о прочитанном, выражают свое отношение к героям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. Слад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оробьишкина весна» (отрывк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ервой части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значений слов с опорой на текст произвед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весеннего и зимнего настроения Чи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одного из отрывков в этой части рассказа и рисование к нему карт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ервую часть рассказа целыми словами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слова из текста по заданной тем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настроения Чива с помощью опорны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один из отрывков в этой части рассказа и рисуют к нему картинки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ервую часть рассказа целыми словами. </w:t>
              <w:br/>
              <w:t xml:space="preserve">Отвечают на вопросы к рассказ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 с опорой на текст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весеннее и зимнее настроение Чива, заполняют сравнительную таблиц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один из отрывков в этой части рассказа и рисуют к нему картинк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Сладков «Воробьишкина весна» (отрывк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торой части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о плану рассказа о том, как Чив и Чук устраивали гнез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екст целыми словами с соблюдением норм чт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 при помощи рубрик «Читай правильно», «Слова для объяснения».</w:t>
              <w:br/>
              <w:t>Отвечают на вопросы учителя по содержанию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торую часть рассказа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трудны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о плану рассказ о том, как Чив и Чук устраивали гнезд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Баратын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есна, весна! Как воздух чист!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творения с интонацией торжества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тексте восклицательных предложений, чтение их с правильной инто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выражений, которыми поэт описывает не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очное чтение по вопросам (описание ледохода на реке, пробуждение дерев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словесных картин к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восклицательные предложения, читают их с правильной интонацией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словесные картины к стихотворению при помощи картин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отрывок стихотворения наизусть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с интонацией торжества весн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в тексте восклицательные предложения, читают их с правильной интонаци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выражений, которыми поэт описывает неб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. Ши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азк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Дятел, зайцы и Медведь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е внимания на слова -авторские подсказки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правильно, осознанно, плавн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слов при помощи учителя.</w:t>
              <w:br/>
              <w:t>Отвечают на вопросы учителя по содержанию с опорой на картинк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по ролям с элементами драматизаци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, с опорой на авторские ремарк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слов и выражений, основываясь на жизненный опыт обучающихс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по рол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щают внимание на слова -авторские подсказк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. Тютчев. 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есенние воды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. Сладк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арсук и Медведь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бщающий урок по разделу «Круглый год. Весна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ение его на строф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аботка выразительности чтения каждой строфы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ссказа по рол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Круглый год. Весн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пословиц и поговорок к произведениям разде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фотовыставки «Весенние пейзажи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ихотворение целыми словами в темпе, приближенном к темпу устной разговорной реч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его на строфы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рабатывают выразительность чтения каждой строфы стихотворения при помощ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часть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по рол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предложения из текста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пословицы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осят фотографии для фотовыстав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его на строф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каждую строфу стихотворения с определённой интонаци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по рол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образных выражений и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уют фотовыставк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41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Никто не забыт, ничто не забыто…» - 12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Маршак. 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Мальчик из села Поповк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ступительной статьи к разделу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мероприятиях ко Дню Победы, проводимых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сведений о родных – участниках войны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творения, передавая горечь и сочувствие трехлетнему сироте, гнев и горячий призыв к бой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 между событиями, описанными в тексте.                                         Рассказ о судьбе мальчика из Поповки своими сло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екст вступительной статьи целыми словами, трудные слова -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установлению связей между события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 судьбе мальчика из Поповки своим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ми при помощ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 школьных мероприятиях ко Дню Победы с опорой на фотоматериа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ступительную статью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, описанными в текст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 с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моциональной окраско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 судьбе мальчика из Поповки с опорой на текст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 мероприятиях, проводимых в школе, ко Дню Победы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Алексеев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двиг у Дубосеково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ссказа «цепочкой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яснение нравственного смысла понятия «защитник Родины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отрывков из текста с иллюстрац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описания разъезд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зговора солдат по ролям в начале бо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аткий рассказ о подвиге солдат – панфиловцев по пла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«цепочкой», подчёркивая слова, смысл которых не понятен обучающимс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воими слова смысл понятия «защитник Родины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иллюстрациям предлож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писание разъезд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рассказывают о подвиге солдат по план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рассказ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нятия «защитник Родины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иллюстрациям отрывк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и анализируют описание разъезда Дубосеков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ролям разговор солдат в начале б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, чем закончился бой у разъезда Дубосеков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«для каждого русского сердца дорогое, святое место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рассказ по плану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. Коринец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Неизвестный солдат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кста на строф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каждой строфы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строф по заданию учителя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 непобедимости солдата, павшего в бою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 горе родных павшего солдата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 Могиле Неизвестного Солдата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 почитании и памяти люд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делении текста на строфы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предложения из текста по вопросам учителя. Участвуют в выборочном чтении строф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вой выбор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отворение целыми словами с соответствующей интонаци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стихотворения на строфы.</w:t>
              <w:br/>
              <w:t>Отвечают на вопросы к стихотворению.  Выборочно читают строфы стихотворения для подтверждения своего ответ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Лавренёв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ое сердце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 внешнем виде мальчика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чем мальчик понравился капитану, командиру батареи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 отнёсся к мальчику капита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ервой части рассказа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ервую часть рассказа по план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ервую часть рассказа целыми словами, соблюдая логические паузы, знаки препинания. Отвечают н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ервую часть по плану учебник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Лавренёв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ое сердце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торой части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ая работа с помощью «Читай правильно», «Слова для объяснения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 голодании мальчика и привычке экономить еду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 утешал Колю капитан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ую пользу принёс Коля краснофлотцам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ак капитан относится к Николаю Вихрову и как к ребёнку, и как к взрослому разведчик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 второй части по пла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торую часть рассказа выразительно, целыми словами, по слогам сложные по звуко-слоговой структуре и значению слов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 при помощи рубрик-помощниц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выборочном чтении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вторую часть рассказа по план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вторую часть рассказа  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трудных слов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второй части расска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зачитывают ответы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вторую часть рассказа по плану, близко к текст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Лавренё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ое сердце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третьей части рассказа с помощью бинарного чтения, упражнения «Фотоглаз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 обучающихся при словарной работ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ие слова Коли Вихрова заинтересовали капитана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 мальчик отнесся к предложению капита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третьей части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третью часть произведения при помощи упражнения «Фотоглаз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 при помощ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выборочном чтени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отрывок третьей части по пла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третью часть произведения при помощи бинарного чтения, упражнения «Фотоглаз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третью часть по плану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. Лавренёв. Рассказ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ое сердце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четвертой части рассказа «цепочкой», при помощи упражнений «Окончания», «На одном дыхании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ебника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ак скворечник служил для уточнения цели артиллерийской стрельбы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очему батарея прекратила огонь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 капитан встретился с мальчиком и его мамой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 автор называет Колю Вихр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четвертой части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четвертую часть рассказа «цепочкой», при помощи упражнения «Окончания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 при помощи рубрик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рассказ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выборочном чтении по вопросам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атко пересказывают отрывок части рассказа по пла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четвертую часть рассказа «цепочкой», при помощи упражнения «На одном дыхании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непонятных слов и выраж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но пересказывают отрывок части рассказа по план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Лавренё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ое сердце» (в сокращени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и анализ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отр эпизодов диафильма по произведе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уждение эпизодов рассказа с одноклассник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иллюстраций к произведе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прочитанн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интерактивного теста по содержанию рассказ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правильным, плавным чтением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атривают эпизоды диафильма, обсуждают их с одноклассник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1-2 иллюстрации к произвед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ют короткие ответы на вопросы по прочитанном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интерактивный тест по содержанию рассказа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осознанно, бегло, целым словом с переходом к чтению словосочетан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атривают эпизоды диафильма, обсуждают их с одноклассник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3-4 иллюстрации к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ед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ют полные, развёрнутые ответы на вопросы по прочитанном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интерактивный тест по содержанию рассказ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аткая биографическая справка о 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антине Михайловиче Симонов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биографическую справку о К.М. Симонов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значения слова «псевдоним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прочитанн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суждение событий, побудивших К. М. Симонова написать стихотворение «Сын артиллериста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атривают презентацию о биографии К.М. Симоно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биографическую справку учебни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а «псевдоним» при помощи Толкового словаря В. Да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ебника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ятся с биографией писателя посредством просмотра презент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хронологическую таблицу в тетрад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трудные сло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уждают события биографической справ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ают вывод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Симон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ын артиллерист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ервой части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жизненной основой произведения (прототипы и реальный факт истории в основе стихотворения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содержания прочитанного. Овладение правильным, полным и последовательным пересказом, направленным на понимание содержания произведения, на обогащение и уточнение словарного запас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любимой поговорки Дее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крытие нравственных проблем на примере мужественного поступка майора Деева и подвига лейтенанта Петр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 духовной красоты и силы геро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ервую часть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ют интонацию, соответствующую знакам препинания в конце предложений.         Составляют диалог с использованием данных учителем вопрос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прочитанном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лкуют слова и выраж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любимую поговорку Дее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скрытии нравственных проблем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первую часть стихотворения с опорой на авторские ремарки (после предварительного анализа)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диалог с использованием данных вопрос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прочитанному полными развёрнутыми ответ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лкуют слова и выражения с помощью словаря Да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любимую поговорку Деева, применяют ее в собственной жизн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скрытии нравственных проблем стихотворения на примере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жественного поступка майора Деева и подвига лейтенанта Петров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уждают о духовной красоте и силе героев  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Симон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Сын артиллериста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второй части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навыков работы над текстом: выразительного чтения, понимания содержа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равственная, эстетическая оценка поступков главного героя произведения, самостоятельное   оценивание человеческих поступков, понимание характеров люде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ие темы и главной мысли поэмы, изучение эпизода из истории страны и жизни целого народ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ссификация фактов, обобщение вывод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вторую часть стихотворения правильно, плавно,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отдельных слов и смысла выражений с опорой на контекст и наглядност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слова, характеризующие описываемое событие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слова из ряда предложенных для описания характеров героев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черты характера героев с опорой на текст второй части стихотворения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вторую часть стихотворения целыми словами в темпе, приближенном к темпу устной разговорной реч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я отдельных слов и смысла выражений с опорой на контекст и наглядност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слова, характеризующие описываемое событ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слова из ряда предложенных для описания характеров героев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черты характера героев с опорой на текст второй части стихотвор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Орлов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Салют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икто не забыт, ничто не забыто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тихов и рассказов о во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 по прочитанным произведения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роизведения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о войн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раздела целыми словами. 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и пересказывают рассказы о войне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highlight w:val="whit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руглый год. Лето – 9 часов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упительная статья к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песня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й, купаленка…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ка техники чтения обучающихс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вступительной стать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русской народн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состоянием персонаже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ение авторского сравнения росы и трав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ступительную статью целыми словами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е чтение песн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установлению связей между событиями и персонаж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татью целыми словами с постепенным переходом к чтению группами слов (словосочетаниями) в соответствии с нормами орфоэпи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стать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русскую народную песн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состоянием персонаж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для подтверждения ответа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авторское сравнение росы и трав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Бел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дуга» (отрывок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Благини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«Радуга»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ассказ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и выбор слов в «Филворде» к стихотворению «Радуга» Е. Благинин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гадывание кроссворда по рассказу «Радуга» В. Бело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ыразительно рассказ и стихотворение правильно, плавно, целыми словами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лова «Филворда» к стихотворению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гадывают кроссворд к рассказу с опорой на картинный материал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произведения целыми словами. </w:t>
              <w:br/>
              <w:t xml:space="preserve">Отвечают на вопросы к стихотворе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к рассказ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и читают подходящий отрывок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исывают в тетрадь слова из «Филворда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гадывают кроссворд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кребицкий.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есное эхо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ервой части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екст правильно, осознанно, плавно,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ы по содержа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рассказ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кребиц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есное эхо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тельное описание на основе иллюстрац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ый пересказ по вопросам с опорой на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ро эхо на основе иллюстрац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описательный рассказ по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вопросам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азвание рассказ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. Бунин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а пруд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писание ласточек,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писание свежих летних луг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ение сравнений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люстрирование прочитанного текста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, по слогам сложные по звуко-слоговой структуре и значению слова.</w:t>
              <w:br/>
              <w:t>Отвечают на вопросы учителя по содержанию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слова из текста по заданию учителя. Коллективно словесно иллюстрируют отдельные отрывки стихотворения с ясно выраженной фабулой с помощью наводящих вопросов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2 строфы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тихотворение целыми словами в темпе, приближенном к темпу устной разговорной речи. 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 словесно иллюстрируют отдельные отрывки стихотворения с ясно выраженной фабуло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стихотворение наизусть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. Сладков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епослушные малыш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ание персонажей с опорой на иллюстрацию и текс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кста на части по предложенному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 xml:space="preserve">Отвечают на вопросы учителя свои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ют поступк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деления текста на част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 вопросы словами из текста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лят текст на части и пересказывают по плану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9"/>
        <w:gridCol w:w="2410"/>
        <w:gridCol w:w="699"/>
        <w:gridCol w:w="3543"/>
        <w:gridCol w:w="3402"/>
        <w:gridCol w:w="3402"/>
      </w:tblGrid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. Сладков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епослушные малыши» (отрывок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каз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ого сравнения, использованного в сказк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роизведения по ролям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целыми словами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предложения из текста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е по ролям с элементами драматиз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казку целыми словам с интонацией, соответствующей знакам препинания. </w:t>
              <w:br/>
              <w:t xml:space="preserve">Отвечают на вопросы к сказке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ролям по заданию учителя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Сладк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Сердитые голоса» (Из книги «Сорочьи тараторки»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тношения к главным героям - рыбкам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 целыми словами, с соблюдением знаков препинания в конце предложений, пауз при однородных членах предлож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, определяют отношение к рыб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авила поведения обучающихся на водоёмах.</w:t>
              <w:br/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ло читают рассказ целыми словами.                   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, высказывают своё отношение к главным геро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ют буклет «Береги водоёмы!»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по разделу «Круглый год. Лето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 Соотнесение иллюстраций с прочитанными произведениями. Пересказ по вопросам учителя и картинкам.                           Составление рассказа о лете.      Чтение стихов русских поэтов о лете. Объяснение смысла послов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раздела целыми словами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слова из текста, подходящие к картин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и русских поэтов о лет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, бегло, осознанно читают произведения раздела целыми словами. </w:t>
              <w:br/>
              <w:t>Отвечают на вопросы рубрики «Проверь себя».  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 Задание на лето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всем разделам учеб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ставление рассказа о том, какую пользу смогут принести обучающиеся другим людям.                       Написание маленького сочинения на тему «Как я хочу провести лето» по плану учеб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роизведения учебника целыми словами.</w:t>
              <w:br/>
              <w:t xml:space="preserve">Отвечают на вопросы учителя по прочитанным произведения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 с помощью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пользе другим людям летом с помощью опорных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шут маленькое сочинение на тему «Как я хочу провести лето» по плану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роизведения учебника выразительно, бегло, осознанно, целыми словам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относят иллюстрации с прочитанными произведениями.  Пересказывают по вопросам учителя и картинка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пользе людям лето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шут маленькое сочинение на тему «Как я хочу провести лето» по плану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26" w:name="_heading=h.1t3h5sf"/>
      <w:bookmarkStart w:id="27" w:name="_heading=h.1t3h5sf"/>
      <w:bookmarkEnd w:id="27"/>
    </w:p>
    <w:sectPr>
      <w:footerReference w:type="default" r:id="rId6"/>
      <w:type w:val="nextPage"/>
      <w:pgSz w:orient="landscape" w:w="16838" w:h="11906"/>
      <w:pgMar w:left="1701" w:right="1134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3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4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4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40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Noto Sans Symbols;Calibri" w:hAnsi="Noto Sans Symbols;Calibri" w:eastAsia="Noto Sans Symbols;Calibri" w:cs="Noto Sans Symbols;Calibri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Noto Sans Symbols;Calibri" w:hAnsi="Noto Sans Symbols;Calibri" w:eastAsia="Noto Sans Symbols;Calibri" w:cs="Noto Sans Symbols;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Noto Sans Symbols;Calibri" w:hAnsi="Noto Sans Symbols;Calibri" w:eastAsia="Noto Sans Symbols;Calibri" w:cs="Noto Sans Symbols;Calibri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C0">
    <w:name w:val="c0"/>
    <w:basedOn w:val="Style8"/>
    <w:qFormat/>
    <w:rPr/>
  </w:style>
  <w:style w:type="character" w:styleId="C35">
    <w:name w:val="c35"/>
    <w:basedOn w:val="Style8"/>
    <w:qFormat/>
    <w:rPr/>
  </w:style>
  <w:style w:type="character" w:styleId="C26">
    <w:name w:val="c26"/>
    <w:basedOn w:val="Style8"/>
    <w:qFormat/>
    <w:rPr/>
  </w:style>
  <w:style w:type="character" w:styleId="C0c19">
    <w:name w:val="c0 c1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Стиль2 Знак"/>
    <w:qFormat/>
    <w:rPr>
      <w:sz w:val="24"/>
      <w:szCs w:val="28"/>
    </w:rPr>
  </w:style>
  <w:style w:type="character" w:styleId="Style12">
    <w:name w:val="Основной текст Знак"/>
    <w:basedOn w:val="Style8"/>
    <w:qFormat/>
    <w:rPr>
      <w:rFonts w:ascii="Calibri" w:hAnsi="Calibri" w:cs="Calibri"/>
      <w:b/>
      <w:i/>
      <w:spacing w:val="-5"/>
      <w:sz w:val="21"/>
      <w:shd w:fill="FFFFFF" w:val="clear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0"/>
    </w:pPr>
    <w:rPr>
      <w:b/>
      <w:i/>
      <w:spacing w:val="-5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Стиль2"/>
    <w:basedOn w:val="Normal"/>
    <w:qFormat/>
    <w:pPr>
      <w:numPr>
        <w:ilvl w:val="0"/>
        <w:numId w:val="4"/>
      </w:numPr>
      <w:spacing w:lineRule="auto" w:line="360" w:before="0" w:after="0"/>
      <w:ind w:left="0" w:firstLine="567"/>
    </w:pPr>
    <w:rPr>
      <w:rFonts w:cs="Times New Roman"/>
      <w:sz w:val="24"/>
      <w:szCs w:val="28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24:00Z</dcterms:created>
  <dc:creator>Alkor</dc:creator>
  <dc:description/>
  <dc:language>en-US</dc:language>
  <cp:lastModifiedBy>user</cp:lastModifiedBy>
  <dcterms:modified xsi:type="dcterms:W3CDTF">2023-10-19T04:24:00Z</dcterms:modified>
  <cp:revision>2</cp:revision>
  <dc:subject/>
  <dc:title/>
</cp:coreProperties>
</file>