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sz w:val="24"/>
          <w:szCs w:val="24"/>
        </w:rPr>
      </w:pPr>
      <w:r>
        <w:rPr>
          <w:rFonts w:cs="Times New Roman" w:ascii="Times New Roman" w:hAnsi="Times New Roman"/>
          <w:b/>
          <w:color w:val="000000"/>
          <w:sz w:val="24"/>
          <w:szCs w:val="24"/>
        </w:rPr>
        <w:t>‌</w:t>
      </w:r>
      <w:bookmarkStart w:id="0" w:name="c6077dab-9925-4774-bff8-633c408d96f7"/>
      <w:r>
        <w:rPr>
          <w:rFonts w:cs="Times New Roman" w:ascii="Times New Roman" w:hAnsi="Times New Roman"/>
          <w:b/>
          <w:color w:val="000000"/>
          <w:sz w:val="24"/>
          <w:szCs w:val="24"/>
        </w:rPr>
        <w:t>муниципальное общеобразовательное автономное учреждение</w:t>
      </w:r>
      <w:bookmarkEnd w:id="0"/>
      <w:r>
        <w:rPr>
          <w:rFonts w:cs="Times New Roman" w:ascii="Times New Roman" w:hAnsi="Times New Roman"/>
          <w:b/>
          <w:color w:val="000000"/>
          <w:sz w:val="24"/>
          <w:szCs w:val="24"/>
        </w:rPr>
        <w:t xml:space="preserve">‌‌ </w:t>
      </w:r>
    </w:p>
    <w:p>
      <w:pPr>
        <w:pStyle w:val="Normal"/>
        <w:spacing w:lineRule="auto" w:line="408" w:before="0" w:after="0"/>
        <w:ind w:left="120" w:hanging="0"/>
        <w:jc w:val="center"/>
        <w:rPr>
          <w:rFonts w:ascii="Times New Roman" w:hAnsi="Times New Roman" w:cs="Times New Roman"/>
          <w:sz w:val="24"/>
          <w:szCs w:val="24"/>
        </w:rPr>
      </w:pPr>
      <w:r>
        <w:rPr>
          <w:rFonts w:cs="Times New Roman" w:ascii="Times New Roman" w:hAnsi="Times New Roman"/>
          <w:b/>
          <w:color w:val="000000"/>
          <w:sz w:val="24"/>
          <w:szCs w:val="24"/>
        </w:rPr>
        <w:t>‌</w:t>
      </w:r>
      <w:bookmarkStart w:id="1" w:name="788ae511-f951-4a39-a96d-32e07689f645"/>
      <w:r>
        <w:rPr>
          <w:rFonts w:cs="Times New Roman" w:ascii="Times New Roman" w:hAnsi="Times New Roman"/>
          <w:b/>
          <w:color w:val="000000"/>
          <w:sz w:val="24"/>
          <w:szCs w:val="24"/>
        </w:rPr>
        <w:t>"Средняя общеобразовательная школа №4 села Хабарное муниципального образования город Новотроицк Оренбургской области"</w:t>
      </w:r>
      <w:bookmarkEnd w:id="1"/>
      <w:r>
        <w:rPr>
          <w:rFonts w:cs="Times New Roman" w:ascii="Times New Roman" w:hAnsi="Times New Roman"/>
          <w:b/>
          <w:color w:val="000000"/>
          <w:sz w:val="24"/>
          <w:szCs w:val="24"/>
        </w:rPr>
        <w:t>‌</w:t>
      </w:r>
      <w:r>
        <w:rPr>
          <w:rFonts w:cs="Times New Roman" w:ascii="Times New Roman" w:hAnsi="Times New Roman"/>
          <w:color w:val="000000"/>
          <w:sz w:val="24"/>
          <w:szCs w:val="24"/>
        </w:rPr>
        <w:t>​</w:t>
      </w:r>
    </w:p>
    <w:p>
      <w:pPr>
        <w:pStyle w:val="Normal"/>
        <w:spacing w:lineRule="auto" w:line="408" w:before="0" w:after="0"/>
        <w:ind w:left="120" w:hanging="0"/>
        <w:jc w:val="center"/>
        <w:rPr>
          <w:rFonts w:ascii="Times New Roman" w:hAnsi="Times New Roman" w:cs="Times New Roman"/>
          <w:sz w:val="24"/>
          <w:szCs w:val="24"/>
        </w:rPr>
      </w:pPr>
      <w:r>
        <w:rPr>
          <w:rFonts w:cs="Times New Roman" w:ascii="Times New Roman" w:hAnsi="Times New Roman"/>
          <w:b/>
          <w:color w:val="000000"/>
          <w:sz w:val="24"/>
          <w:szCs w:val="24"/>
        </w:rPr>
        <w:t>МОАУ "СОШ № 4"</w:t>
      </w:r>
    </w:p>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08" w:type="dxa"/>
        <w:tblLayout w:type="fixed"/>
        <w:tblCellMar>
          <w:top w:w="0" w:type="dxa"/>
          <w:left w:w="108" w:type="dxa"/>
          <w:bottom w:w="0" w:type="dxa"/>
          <w:right w:w="108" w:type="dxa"/>
        </w:tblCellMar>
      </w:tblPr>
      <w:tblGrid>
        <w:gridCol w:w="2773"/>
        <w:gridCol w:w="3400"/>
        <w:gridCol w:w="3113"/>
      </w:tblGrid>
      <w:tr>
        <w:trPr/>
        <w:tc>
          <w:tcPr>
            <w:tcW w:w="2773" w:type="dxa"/>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0" w:type="dxa"/>
            <w:tcBorders/>
          </w:tcPr>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СОВАНО</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меститель директора по УР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врига Н.Ю.</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окол №1 от «31» августа2023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3" w:type="dxa"/>
            <w:tcBorders/>
          </w:tcPr>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ТВЕРЖДЕНО</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ректор</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охлова Н.В.</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каз №244 от «31» августа2023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200"/>
        <w:jc w:val="center"/>
        <w:rPr>
          <w:rFonts w:ascii="Times New Roman" w:hAnsi="Times New Roman" w:cs="Times New Roman"/>
          <w:b/>
          <w:b/>
          <w:sz w:val="36"/>
          <w:szCs w:val="36"/>
        </w:rPr>
      </w:pPr>
      <w:bookmarkStart w:id="2" w:name="_Hlk143880448"/>
      <w:r>
        <w:rPr>
          <w:rFonts w:cs="Times New Roman" w:ascii="Times New Roman" w:hAnsi="Times New Roman"/>
          <w:b/>
          <w:sz w:val="36"/>
          <w:szCs w:val="36"/>
        </w:rPr>
        <w:t>Рабочая программа общего образования</w:t>
        <w:br/>
        <w:t xml:space="preserve">обучающихся с умственной отсталостью </w:t>
        <w:br/>
        <w:t>(интеллектуальными нарушениями)</w:t>
      </w:r>
    </w:p>
    <w:p>
      <w:pPr>
        <w:pStyle w:val="Normal"/>
        <w:spacing w:lineRule="auto" w:line="360" w:before="240" w:after="200"/>
        <w:jc w:val="center"/>
        <w:rPr>
          <w:rFonts w:ascii="Times New Roman" w:hAnsi="Times New Roman" w:cs="Times New Roman"/>
          <w:b/>
          <w:b/>
          <w:sz w:val="32"/>
          <w:szCs w:val="32"/>
        </w:rPr>
      </w:pPr>
      <w:r>
        <w:rPr>
          <w:rFonts w:cs="Times New Roman" w:ascii="Times New Roman" w:hAnsi="Times New Roman"/>
          <w:b/>
          <w:sz w:val="32"/>
          <w:szCs w:val="32"/>
        </w:rPr>
        <w:t>вариант 1</w:t>
      </w:r>
    </w:p>
    <w:p>
      <w:pPr>
        <w:pStyle w:val="Normal"/>
        <w:spacing w:lineRule="auto" w:line="360" w:before="240" w:after="200"/>
        <w:jc w:val="center"/>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Русский язык» </w:t>
      </w:r>
    </w:p>
    <w:p>
      <w:pPr>
        <w:pStyle w:val="Normal"/>
        <w:spacing w:lineRule="auto" w:line="360" w:before="240" w:after="200"/>
        <w:jc w:val="center"/>
        <w:rPr/>
      </w:pPr>
      <w:bookmarkStart w:id="3" w:name="_Hlk143880448"/>
      <w:r>
        <w:rPr>
          <w:rFonts w:cs="Times New Roman" w:ascii="Times New Roman" w:hAnsi="Times New Roman"/>
          <w:b/>
          <w:sz w:val="36"/>
          <w:szCs w:val="36"/>
        </w:rPr>
        <w:t>(для 6 класса)</w:t>
      </w:r>
      <w:bookmarkEnd w:id="3"/>
    </w:p>
    <w:p>
      <w:pPr>
        <w:pStyle w:val="Normal"/>
        <w:ind w:firstLine="709"/>
        <w:jc w:val="both"/>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ind w:firstLine="709"/>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овотроицк 2023г.</w:t>
      </w:r>
      <w:r>
        <w:br w:type="page"/>
      </w:r>
    </w:p>
    <w:p>
      <w:pPr>
        <w:pStyle w:val="Normal"/>
        <w:pBdr/>
        <w:spacing w:lineRule="auto" w:line="240" w:before="0" w:after="0"/>
        <w:jc w:val="center"/>
        <w:rPr>
          <w:rFonts w:ascii="Times New Roman" w:hAnsi="Times New Roman" w:eastAsia="Times New Roman" w:cs="Times New Roman"/>
          <w:color w:val="000000"/>
          <w:sz w:val="24"/>
          <w:szCs w:val="24"/>
        </w:rPr>
      </w:pPr>
      <w:bookmarkStart w:id="4" w:name="_heading=h.gjdgxs"/>
      <w:bookmarkEnd w:id="4"/>
      <w:r>
        <w:rPr>
          <w:rFonts w:eastAsia="Times New Roman" w:cs="Times New Roman" w:ascii="Times New Roman" w:hAnsi="Times New Roman"/>
          <w:b/>
          <w:color w:val="000000"/>
          <w:sz w:val="28"/>
          <w:szCs w:val="28"/>
        </w:rPr>
        <w:t>ПОЯСНИТЕЛЬНАЯ ЗАПИСК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чая программа по учебному предмету «Русский язык» составлена на основе Федерально адаптированной основной общеобразовательной программы обучающихся с умственной отсталостью (интеллектуальными нарушениями), далее ФАООП УО (вариант 1), утвержденной приказом Министерства просвещения России от 24.11.2022г. № 1026 (</w:t>
      </w:r>
      <w:hyperlink r:id="rId2">
        <w:r>
          <w:rPr>
            <w:rStyle w:val="InternetLink"/>
            <w:rFonts w:eastAsia="Times New Roman" w:cs="Times New Roman" w:ascii="Times New Roman" w:hAnsi="Times New Roman"/>
            <w:color w:val="000080"/>
            <w:sz w:val="28"/>
            <w:szCs w:val="28"/>
            <w:highlight w:val="white"/>
            <w:u w:val="single"/>
          </w:rPr>
          <w:t>https://clck.ru/33NMkR</w:t>
        </w:r>
      </w:hyperlink>
      <w:r>
        <w:rPr>
          <w:rFonts w:eastAsia="Times New Roman" w:cs="Times New Roman" w:ascii="Times New Roman" w:hAnsi="Times New Roman"/>
          <w:sz w:val="28"/>
          <w:szCs w:val="28"/>
        </w:rPr>
        <w:t>), и адресована обучающимся с легкой умственной отсталостью (интеллектуальными нарушениями), вариант 1,  с учетом реализации их особых образовательных потребностей, а также индивидуальных особенностей и возможностей.</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чебный предмет «Русский язык» относится к предметной области «Язык и речевая практика» и является обязательной частью учебного плана. </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соответствии с учебным планом рабочая программа по учебному предмету «Русский язык» в 6 классе рассчитана на 34 учебные недели и составляет 136 часов в год (4 часа в неделю).</w:t>
      </w:r>
    </w:p>
    <w:p>
      <w:pPr>
        <w:pStyle w:val="Normal"/>
        <w:tabs>
          <w:tab w:val="clear" w:pos="720"/>
          <w:tab w:val="left" w:pos="567" w:leader="none"/>
        </w:tabs>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АООП УО (вариант 1) определяет цель и задачи учебного предмета «Русский язык».</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ель обучения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развитие коммуникативно-речевых навыков и коррекция недостатков мыслительной деятельности.</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обучения:</w:t>
      </w:r>
    </w:p>
    <w:p>
      <w:pPr>
        <w:pStyle w:val="Normal"/>
        <w:widowControl w:val="false"/>
        <w:numPr>
          <w:ilvl w:val="0"/>
          <w:numId w:val="7"/>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ширение представлений о языке как важнейшем средстве человеческого общения;</w:t>
      </w:r>
    </w:p>
    <w:p>
      <w:pPr>
        <w:pStyle w:val="Normal"/>
        <w:widowControl w:val="false"/>
        <w:numPr>
          <w:ilvl w:val="0"/>
          <w:numId w:val="7"/>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знакомление с некоторыми грамматическими понятиями и формирование на этой основе грамматических знаний и умений;</w:t>
      </w:r>
    </w:p>
    <w:p>
      <w:pPr>
        <w:pStyle w:val="Normal"/>
        <w:widowControl w:val="false"/>
        <w:numPr>
          <w:ilvl w:val="0"/>
          <w:numId w:val="7"/>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ние усвоенных грамматико-орфографических знаний и умений для решения практических (коммуникативно-речевых задач);</w:t>
      </w:r>
    </w:p>
    <w:p>
      <w:pPr>
        <w:pStyle w:val="Normal"/>
        <w:widowControl w:val="false"/>
        <w:numPr>
          <w:ilvl w:val="0"/>
          <w:numId w:val="7"/>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положительных качеств и свойств личности.</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чая программа по учебному предмету «Русский язык» в 6 классе определяет следующие задачи:</w:t>
      </w:r>
    </w:p>
    <w:p>
      <w:pPr>
        <w:pStyle w:val="Normal"/>
        <w:widowControl w:val="false"/>
        <w:numPr>
          <w:ilvl w:val="0"/>
          <w:numId w:val="4"/>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фонематического слуха и правильного произношения;</w:t>
      </w:r>
    </w:p>
    <w:p>
      <w:pPr>
        <w:pStyle w:val="Normal"/>
        <w:widowControl w:val="false"/>
        <w:numPr>
          <w:ilvl w:val="0"/>
          <w:numId w:val="4"/>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highlight w:val="white"/>
        </w:rPr>
        <w:t>овладение способностью пользоваться устной и письменной речью для решения соответствующих возрасту коммуникативных задач;</w:t>
      </w:r>
    </w:p>
    <w:p>
      <w:pPr>
        <w:pStyle w:val="Normal"/>
        <w:widowControl w:val="false"/>
        <w:numPr>
          <w:ilvl w:val="0"/>
          <w:numId w:val="4"/>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highlight w:val="white"/>
        </w:rPr>
        <w:t>определение и решение орфографических задач с опорой на правило учебника;</w:t>
      </w:r>
    </w:p>
    <w:p>
      <w:pPr>
        <w:pStyle w:val="Normal"/>
        <w:widowControl w:val="false"/>
        <w:numPr>
          <w:ilvl w:val="0"/>
          <w:numId w:val="4"/>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вершенствование </w:t>
      </w:r>
      <w:r>
        <w:rPr>
          <w:rFonts w:eastAsia="Times New Roman" w:cs="Times New Roman" w:ascii="Times New Roman" w:hAnsi="Times New Roman"/>
          <w:color w:val="000000"/>
          <w:sz w:val="28"/>
          <w:szCs w:val="28"/>
          <w:highlight w:val="white"/>
        </w:rPr>
        <w:t>знаний о составе слова, умение разбирать слова по составу с использованием опорных схем, образование однокоренных слов с новым значением с использованием приставок и суффиксов;</w:t>
      </w:r>
    </w:p>
    <w:p>
      <w:pPr>
        <w:pStyle w:val="Normal"/>
        <w:widowControl w:val="false"/>
        <w:numPr>
          <w:ilvl w:val="0"/>
          <w:numId w:val="4"/>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highlight w:val="white"/>
        </w:rPr>
        <w:t>определение и дифференциация частей речи по существенным признакам. Определение некоторых грамматических признаков у изученных частей речи (имя существительное, имя прилагательное, глагол) по опорной схеме, вопросам учителя;</w:t>
      </w:r>
    </w:p>
    <w:p>
      <w:pPr>
        <w:pStyle w:val="Normal"/>
        <w:widowControl w:val="false"/>
        <w:numPr>
          <w:ilvl w:val="0"/>
          <w:numId w:val="4"/>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highlight w:val="white"/>
        </w:rPr>
        <w:t>развитие умения составлять простые предложения, предложения с однородными членами с опорой на картинный материал, схему;</w:t>
      </w:r>
    </w:p>
    <w:p>
      <w:pPr>
        <w:pStyle w:val="Normal"/>
        <w:widowControl w:val="false"/>
        <w:numPr>
          <w:ilvl w:val="0"/>
          <w:numId w:val="4"/>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highlight w:val="white"/>
        </w:rPr>
        <w:t>ознакомление с обращениями, определение места обращения в предложении;</w:t>
      </w:r>
    </w:p>
    <w:p>
      <w:pPr>
        <w:pStyle w:val="Normal"/>
        <w:widowControl w:val="false"/>
        <w:numPr>
          <w:ilvl w:val="0"/>
          <w:numId w:val="4"/>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highlight w:val="white"/>
        </w:rPr>
        <w:t>формирование умения писать небольшие тексты под диктовку (50 – 65 слов) с изученными орфограммами с основной мыслью структуры высказывания и выбора необходимых языковых средств;</w:t>
      </w:r>
    </w:p>
    <w:p>
      <w:pPr>
        <w:pStyle w:val="Normal"/>
        <w:widowControl w:val="false"/>
        <w:numPr>
          <w:ilvl w:val="0"/>
          <w:numId w:val="4"/>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развитие умения последовательно и правильно излагать </w:t>
      </w:r>
      <w:r>
        <w:rPr>
          <w:rFonts w:eastAsia="Times New Roman" w:cs="Times New Roman" w:ascii="Times New Roman" w:hAnsi="Times New Roman"/>
          <w:sz w:val="28"/>
          <w:szCs w:val="28"/>
        </w:rPr>
        <w:t xml:space="preserve">свои мысли в устной и письменной форме: </w:t>
      </w:r>
      <w:r>
        <w:rPr>
          <w:rFonts w:eastAsia="Times New Roman" w:cs="Times New Roman" w:ascii="Times New Roman" w:hAnsi="Times New Roman"/>
          <w:color w:val="000000"/>
          <w:sz w:val="28"/>
          <w:szCs w:val="28"/>
          <w:highlight w:val="white"/>
        </w:rPr>
        <w:t>написание изложений повествовательных и описательных текстов после предварительного разбора и предложенного учителем плана</w:t>
      </w:r>
      <w:r>
        <w:rPr>
          <w:rFonts w:eastAsia="Times New Roman" w:cs="Times New Roman" w:ascii="Times New Roman" w:hAnsi="Times New Roman"/>
          <w:sz w:val="28"/>
          <w:szCs w:val="28"/>
        </w:rPr>
        <w:t>;</w:t>
      </w:r>
    </w:p>
    <w:p>
      <w:pPr>
        <w:pStyle w:val="Normal"/>
        <w:widowControl w:val="false"/>
        <w:numPr>
          <w:ilvl w:val="0"/>
          <w:numId w:val="4"/>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исание сочинений творческого характера по картине, по личным наблюдениям;</w:t>
      </w:r>
    </w:p>
    <w:p>
      <w:pPr>
        <w:pStyle w:val="Normal"/>
        <w:widowControl w:val="false"/>
        <w:numPr>
          <w:ilvl w:val="0"/>
          <w:numId w:val="4"/>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highlight w:val="white"/>
        </w:rPr>
        <w:t>формирование умения пользоваться орфографическим словарём, справочными пособиями, информационными ресурсами Интернета;</w:t>
      </w:r>
    </w:p>
    <w:p>
      <w:pPr>
        <w:pStyle w:val="Normal"/>
        <w:widowControl w:val="false"/>
        <w:numPr>
          <w:ilvl w:val="0"/>
          <w:numId w:val="4"/>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ривитие навыков делового письма с помощью оформления деловых бумаг (адрес, поздравление, записка, письмо, объявление);</w:t>
      </w:r>
    </w:p>
    <w:p>
      <w:pPr>
        <w:pStyle w:val="Normal"/>
        <w:widowControl w:val="false"/>
        <w:numPr>
          <w:ilvl w:val="0"/>
          <w:numId w:val="4"/>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спитание интереса к родному языку и стремление использовать знания в повседневной жизни.</w:t>
      </w:r>
      <w:r>
        <w:br w:type="page"/>
      </w:r>
    </w:p>
    <w:p>
      <w:pPr>
        <w:pStyle w:val="Normal"/>
        <w:widowControl w:val="false"/>
        <w:spacing w:lineRule="auto" w:line="360" w:before="0" w:after="0"/>
        <w:ind w:left="709"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10"/>
        </w:numPr>
        <w:spacing w:before="240" w:after="240"/>
        <w:jc w:val="center"/>
        <w:rPr>
          <w:rFonts w:ascii="Times New Roman" w:hAnsi="Times New Roman" w:cs="Times New Roman"/>
          <w:b/>
          <w:b/>
          <w:color w:val="000000"/>
          <w:sz w:val="28"/>
          <w:szCs w:val="28"/>
        </w:rPr>
      </w:pPr>
      <w:bookmarkStart w:id="5" w:name="_heading=h.30j0zll"/>
      <w:bookmarkEnd w:id="5"/>
      <w:r>
        <w:rPr>
          <w:rFonts w:cs="Times New Roman" w:ascii="Times New Roman" w:hAnsi="Times New Roman"/>
          <w:b/>
          <w:color w:val="000000"/>
          <w:sz w:val="28"/>
          <w:szCs w:val="28"/>
        </w:rPr>
        <w:t>СОДЕРЖАНИЕ ОБУЧЕНИЯ</w:t>
      </w:r>
    </w:p>
    <w:p>
      <w:pPr>
        <w:pStyle w:val="Normal"/>
        <w:widowControl w:val="false"/>
        <w:spacing w:lineRule="auto" w:line="360" w:before="1"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держание учебного предмета «Русский язык» в 6 классе носит коррекционную и практическую направленность. </w:t>
      </w:r>
    </w:p>
    <w:p>
      <w:pPr>
        <w:pStyle w:val="Normal"/>
        <w:widowControl w:val="false"/>
        <w:spacing w:lineRule="auto" w:line="360" w:before="1"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роцессе изучения учебного предмета «Русский язык» развивается устная и письменная речь обучающихся, формируются практические значимые орфографические и пунктуационные навыки.</w:t>
      </w:r>
    </w:p>
    <w:p>
      <w:pPr>
        <w:pStyle w:val="Normal"/>
        <w:widowControl w:val="false"/>
        <w:spacing w:lineRule="auto" w:line="360" w:before="1"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Состав слова.</w:t>
      </w:r>
      <w:r>
        <w:rPr>
          <w:rFonts w:eastAsia="Times New Roman" w:cs="Times New Roman" w:ascii="Times New Roman" w:hAnsi="Times New Roman"/>
          <w:sz w:val="28"/>
          <w:szCs w:val="28"/>
        </w:rPr>
        <w:t xml:space="preserve">  В 6 классе продолжается работа по звукобуквенному анализу слов в разделе. Обучающиеся овладевают правописанием значимых частей слова (корня, приставки, суффикса, окончания) и различных частей речи («Имя существительное», «Имя прилагательное», «Глагол»). Изучение состава слова, словообразующей роли значимых частей слова направлено на обогащение и активизацию словаря обучающихся. В процессе упражнений формируются навыки правописания (единообразное написание гласных и согласных в корне слова и приставке). Большое значение для усвоения правописания имеет морфемный разбор, сравнительный анализ слов, различных по произношению, сходных по написанию (подбор гнезд родственных слов).</w:t>
      </w:r>
    </w:p>
    <w:p>
      <w:pPr>
        <w:pStyle w:val="Normal"/>
        <w:widowControl w:val="false"/>
        <w:spacing w:lineRule="auto" w:line="360" w:before="1"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Предложение.</w:t>
      </w:r>
      <w:r>
        <w:rPr>
          <w:rFonts w:eastAsia="Times New Roman" w:cs="Times New Roman" w:ascii="Times New Roman" w:hAnsi="Times New Roman"/>
          <w:sz w:val="28"/>
          <w:szCs w:val="28"/>
        </w:rPr>
        <w:t xml:space="preserve">  При изучении данного раздела работа организуется так, чтобы в процессе упражнений формировать у обучающихся навыки построения простого предложения разной степени распространенности и предложения с однородными членами. Одновременно закрепляются орфографические и пунктуационные навыки.</w:t>
      </w:r>
    </w:p>
    <w:p>
      <w:pPr>
        <w:pStyle w:val="Normal"/>
        <w:widowControl w:val="false"/>
        <w:spacing w:lineRule="auto" w:line="360" w:before="1"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уроках русского языка 6 класса ведется постоянная работа над развитием фонематического слуха и правильного произношения обучающихся, обогащением и уточнением словаря, обучением построению предложений, связному устному и письменному высказыванию. В 6 классе выполняется ряд подготовительных упражнений — ответы на последовательно поставленные вопросы, подписи под серией рисунков, работа с деформированным текстом создают основу, позволяющую обучающимся овладеть такими видами работ, как изложение и сочинение.</w:t>
      </w:r>
    </w:p>
    <w:p>
      <w:pPr>
        <w:pStyle w:val="Normal"/>
        <w:widowControl w:val="false"/>
        <w:spacing w:lineRule="auto" w:line="360" w:before="1"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6 классе</w:t>
      </w:r>
      <w:r>
        <w:rPr>
          <w:rFonts w:eastAsia="Times New Roman" w:cs="Times New Roman" w:ascii="Times New Roman" w:hAnsi="Times New Roman"/>
          <w:b/>
          <w:sz w:val="28"/>
          <w:szCs w:val="28"/>
        </w:rPr>
        <w:t> </w:t>
      </w:r>
      <w:r>
        <w:rPr>
          <w:rFonts w:eastAsia="Times New Roman" w:cs="Times New Roman" w:ascii="Times New Roman" w:hAnsi="Times New Roman"/>
          <w:sz w:val="28"/>
          <w:szCs w:val="28"/>
        </w:rPr>
        <w:t xml:space="preserve">обучающимся прививаются навыки делового письма. </w:t>
      </w:r>
    </w:p>
    <w:p>
      <w:pPr>
        <w:pStyle w:val="Normal"/>
        <w:widowControl w:val="false"/>
        <w:spacing w:lineRule="auto" w:line="360" w:before="1"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ыми видами классных и домашних письменных работ будут являться: </w:t>
      </w:r>
    </w:p>
    <w:p>
      <w:pPr>
        <w:pStyle w:val="Normal"/>
        <w:widowControl w:val="false"/>
        <w:numPr>
          <w:ilvl w:val="0"/>
          <w:numId w:val="12"/>
        </w:numPr>
        <w:pBdr/>
        <w:spacing w:lineRule="auto" w:line="360" w:before="1"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ренировочные упражнения, </w:t>
      </w:r>
    </w:p>
    <w:p>
      <w:pPr>
        <w:pStyle w:val="Normal"/>
        <w:widowControl w:val="false"/>
        <w:numPr>
          <w:ilvl w:val="0"/>
          <w:numId w:val="1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личные виды диктантов: словарные, выборочные, комментированные, зрительные, творческие, предупредительные, свободные, объяснительные;</w:t>
      </w:r>
    </w:p>
    <w:p>
      <w:pPr>
        <w:pStyle w:val="Normal"/>
        <w:widowControl w:val="false"/>
        <w:numPr>
          <w:ilvl w:val="0"/>
          <w:numId w:val="1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исьмо по памяти;</w:t>
      </w:r>
    </w:p>
    <w:p>
      <w:pPr>
        <w:pStyle w:val="Normal"/>
        <w:widowControl w:val="false"/>
        <w:numPr>
          <w:ilvl w:val="0"/>
          <w:numId w:val="1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грамматический разбор слов; </w:t>
      </w:r>
    </w:p>
    <w:p>
      <w:pPr>
        <w:pStyle w:val="Normal"/>
        <w:widowControl w:val="false"/>
        <w:numPr>
          <w:ilvl w:val="0"/>
          <w:numId w:val="1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готовительные работы перед написанием изложения или сочинения.</w:t>
      </w:r>
    </w:p>
    <w:p>
      <w:pPr>
        <w:pStyle w:val="Normal"/>
        <w:widowControl w:val="false"/>
        <w:pBdr/>
        <w:spacing w:lineRule="auto" w:line="36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держание разделов</w:t>
      </w:r>
    </w:p>
    <w:tbl>
      <w:tblPr>
        <w:tblW w:w="9067" w:type="dxa"/>
        <w:jc w:val="left"/>
        <w:tblInd w:w="-120" w:type="dxa"/>
        <w:tblLayout w:type="fixed"/>
        <w:tblCellMar>
          <w:top w:w="0" w:type="dxa"/>
          <w:left w:w="115" w:type="dxa"/>
          <w:bottom w:w="0" w:type="dxa"/>
          <w:right w:w="115" w:type="dxa"/>
        </w:tblCellMar>
      </w:tblPr>
      <w:tblGrid>
        <w:gridCol w:w="541"/>
        <w:gridCol w:w="3879"/>
        <w:gridCol w:w="1421"/>
        <w:gridCol w:w="1242"/>
        <w:gridCol w:w="992"/>
        <w:gridCol w:w="992"/>
      </w:tblGrid>
      <w:tr>
        <w:trPr>
          <w:trHeight w:val="1696"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звание раздела, темы</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Количество</w:t>
            </w:r>
          </w:p>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часо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 xml:space="preserve">Контрольные </w:t>
              <w:br/>
              <w:t>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Сочи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Изложе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Звуки и буквы. Текс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е. Текс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 слов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6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асти реч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3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я существительное</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асти речи. Имя прилагательное.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5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лагол</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5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е. Текс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пройденн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br w:type="page"/>
      </w:r>
    </w:p>
    <w:p>
      <w:pPr>
        <w:pStyle w:val="Normal"/>
        <w:tabs>
          <w:tab w:val="clear" w:pos="720"/>
          <w:tab w:val="left" w:pos="90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11"/>
        </w:numPr>
        <w:jc w:val="center"/>
        <w:rPr>
          <w:rFonts w:ascii="Times New Roman" w:hAnsi="Times New Roman" w:cs="Times New Roman"/>
          <w:b/>
          <w:b/>
          <w:bCs/>
          <w:color w:val="000000"/>
          <w:sz w:val="28"/>
          <w:szCs w:val="28"/>
        </w:rPr>
      </w:pPr>
      <w:bookmarkStart w:id="6" w:name="_Hlk138967155"/>
      <w:bookmarkStart w:id="7" w:name="_Hlk138961499"/>
      <w:bookmarkStart w:id="8" w:name="_Hlk138962750"/>
      <w:bookmarkEnd w:id="6"/>
      <w:bookmarkEnd w:id="7"/>
      <w:bookmarkEnd w:id="8"/>
      <w:r>
        <w:rPr>
          <w:rFonts w:cs="Times New Roman" w:ascii="Times New Roman" w:hAnsi="Times New Roman"/>
          <w:b/>
          <w:bCs/>
          <w:color w:val="000000"/>
          <w:sz w:val="28"/>
          <w:szCs w:val="28"/>
        </w:rPr>
        <w:t>ПЛАНИРУЕМЫЕ РЕЗУЛЬТАТЫ</w:t>
      </w:r>
    </w:p>
    <w:p>
      <w:pPr>
        <w:pStyle w:val="Style22"/>
        <w:spacing w:lineRule="auto" w:line="360" w:before="240" w:after="0"/>
        <w:ind w:left="1080" w:hanging="0"/>
        <w:jc w:val="both"/>
        <w:rPr>
          <w:rFonts w:ascii="Times New Roman" w:hAnsi="Times New Roman" w:cs="Times New Roman"/>
          <w:b/>
          <w:b/>
          <w:sz w:val="28"/>
          <w:szCs w:val="28"/>
        </w:rPr>
      </w:pPr>
      <w:bookmarkStart w:id="9" w:name="_Hlk138962750"/>
      <w:bookmarkStart w:id="10" w:name="_Hlk138962780"/>
      <w:bookmarkEnd w:id="9"/>
      <w:bookmarkEnd w:id="10"/>
      <w:r>
        <w:rPr>
          <w:rFonts w:cs="Times New Roman" w:ascii="Times New Roman" w:hAnsi="Times New Roman"/>
          <w:b/>
          <w:sz w:val="28"/>
          <w:szCs w:val="28"/>
        </w:rPr>
        <w:t>Личностные результаты:</w:t>
      </w:r>
    </w:p>
    <w:p>
      <w:pPr>
        <w:pStyle w:val="Pboth"/>
        <w:numPr>
          <w:ilvl w:val="0"/>
          <w:numId w:val="8"/>
        </w:numPr>
        <w:shd w:fill="FFFFFF" w:val="clear"/>
        <w:spacing w:lineRule="auto" w:line="360" w:before="0" w:after="0"/>
        <w:ind w:left="0" w:firstLine="426"/>
        <w:jc w:val="both"/>
        <w:rPr>
          <w:color w:val="000000"/>
          <w:sz w:val="28"/>
          <w:szCs w:val="28"/>
        </w:rPr>
      </w:pPr>
      <w:bookmarkStart w:id="11" w:name="_Hlk138961499"/>
      <w:bookmarkStart w:id="12" w:name="_Hlk138962780"/>
      <w:bookmarkEnd w:id="11"/>
      <w:bookmarkEnd w:id="12"/>
      <w:r>
        <w:rPr>
          <w:color w:val="000000"/>
          <w:sz w:val="28"/>
          <w:szCs w:val="28"/>
        </w:rPr>
        <w:t>воспитание уважительного отношения к иному мнению, истории и культуре других народов;</w:t>
      </w:r>
    </w:p>
    <w:p>
      <w:pPr>
        <w:pStyle w:val="Pboth"/>
        <w:numPr>
          <w:ilvl w:val="0"/>
          <w:numId w:val="8"/>
        </w:numPr>
        <w:shd w:fill="FFFFFF" w:val="clear"/>
        <w:spacing w:lineRule="auto" w:line="360" w:before="0" w:after="0"/>
        <w:ind w:left="0" w:firstLine="426"/>
        <w:jc w:val="both"/>
        <w:rPr>
          <w:color w:val="000000"/>
          <w:sz w:val="28"/>
          <w:szCs w:val="28"/>
        </w:rPr>
      </w:pPr>
      <w:r>
        <w:rPr>
          <w:color w:val="000000"/>
          <w:sz w:val="28"/>
          <w:szCs w:val="28"/>
        </w:rPr>
        <w:t>принятие и освоение социальной роли обучающегося, проявление социально значимых мотивов учебной деятельности;</w:t>
      </w:r>
    </w:p>
    <w:p>
      <w:pPr>
        <w:pStyle w:val="Pboth"/>
        <w:numPr>
          <w:ilvl w:val="0"/>
          <w:numId w:val="8"/>
        </w:numPr>
        <w:shd w:fill="FFFFFF" w:val="clear"/>
        <w:spacing w:lineRule="auto" w:line="360" w:before="0" w:after="0"/>
        <w:ind w:left="0" w:firstLine="426"/>
        <w:jc w:val="both"/>
        <w:rPr>
          <w:color w:val="000000"/>
          <w:sz w:val="28"/>
          <w:szCs w:val="28"/>
        </w:rPr>
      </w:pPr>
      <w:r>
        <w:rPr>
          <w:color w:val="000000"/>
          <w:sz w:val="28"/>
          <w:szCs w:val="28"/>
        </w:rPr>
        <w:t>воспитание эстетических потребностей, ценностей и чувств;</w:t>
      </w:r>
    </w:p>
    <w:p>
      <w:pPr>
        <w:pStyle w:val="Pboth"/>
        <w:numPr>
          <w:ilvl w:val="0"/>
          <w:numId w:val="8"/>
        </w:numPr>
        <w:shd w:fill="FFFFFF" w:val="clear"/>
        <w:spacing w:lineRule="auto" w:line="360" w:before="0" w:after="0"/>
        <w:ind w:left="0" w:firstLine="426"/>
        <w:jc w:val="both"/>
        <w:rPr>
          <w:color w:val="000000"/>
          <w:sz w:val="28"/>
          <w:szCs w:val="28"/>
        </w:rPr>
      </w:pPr>
      <w:r>
        <w:rPr>
          <w:color w:val="000000"/>
          <w:sz w:val="28"/>
          <w:szCs w:val="28"/>
        </w:rPr>
        <w:t>развитие э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w:t>
      </w:r>
    </w:p>
    <w:p>
      <w:pPr>
        <w:pStyle w:val="Pboth"/>
        <w:numPr>
          <w:ilvl w:val="0"/>
          <w:numId w:val="8"/>
        </w:numPr>
        <w:shd w:fill="FFFFFF" w:val="clear"/>
        <w:spacing w:lineRule="auto" w:line="360" w:before="0" w:after="0"/>
        <w:ind w:left="0" w:firstLine="426"/>
        <w:jc w:val="both"/>
        <w:rPr>
          <w:color w:val="000000"/>
          <w:sz w:val="28"/>
          <w:szCs w:val="28"/>
        </w:rPr>
      </w:pPr>
      <w:r>
        <w:rPr>
          <w:color w:val="000000"/>
          <w:sz w:val="28"/>
          <w:szCs w:val="28"/>
        </w:rPr>
        <w:t>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before="240" w:after="200"/>
        <w:ind w:left="709" w:hanging="0"/>
        <w:rPr>
          <w:rFonts w:ascii="Times New Roman" w:hAnsi="Times New Roman" w:cs="Times New Roman"/>
          <w:b/>
          <w:b/>
          <w:sz w:val="28"/>
          <w:szCs w:val="28"/>
        </w:rPr>
      </w:pPr>
      <w:bookmarkStart w:id="13" w:name="_Hlk138961830"/>
      <w:bookmarkEnd w:id="13"/>
      <w:r>
        <w:rPr>
          <w:rFonts w:cs="Times New Roman" w:ascii="Times New Roman" w:hAnsi="Times New Roman"/>
          <w:b/>
          <w:bCs/>
          <w:sz w:val="28"/>
          <w:szCs w:val="28"/>
        </w:rPr>
        <w:t>Предметные:</w:t>
      </w:r>
    </w:p>
    <w:p>
      <w:pPr>
        <w:pStyle w:val="Normal"/>
        <w:spacing w:lineRule="auto" w:line="360" w:before="0" w:after="0"/>
        <w:ind w:firstLine="709"/>
        <w:jc w:val="both"/>
        <w:rPr>
          <w:rFonts w:ascii="Times New Roman" w:hAnsi="Times New Roman" w:eastAsia="Times New Roman" w:cs="Times New Roman"/>
          <w:sz w:val="28"/>
          <w:szCs w:val="28"/>
          <w:u w:val="single"/>
        </w:rPr>
      </w:pPr>
      <w:bookmarkStart w:id="14" w:name="_Hlk138961830"/>
      <w:bookmarkEnd w:id="14"/>
      <w:r>
        <w:rPr>
          <w:rFonts w:eastAsia="Times New Roman" w:cs="Times New Roman" w:ascii="Times New Roman" w:hAnsi="Times New Roman"/>
          <w:sz w:val="28"/>
          <w:szCs w:val="28"/>
          <w:u w:val="single"/>
        </w:rPr>
        <w:t>Минимальный уровень:</w:t>
      </w:r>
    </w:p>
    <w:p>
      <w:pPr>
        <w:pStyle w:val="Normal"/>
        <w:numPr>
          <w:ilvl w:val="0"/>
          <w:numId w:val="3"/>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нать отличительные грамматические признаки основных частей слова; </w:t>
      </w:r>
    </w:p>
    <w:p>
      <w:pPr>
        <w:pStyle w:val="Normal"/>
        <w:numPr>
          <w:ilvl w:val="0"/>
          <w:numId w:val="3"/>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изводить разбор слова с опорой на представленный образец, схему, вопросы учителя;</w:t>
      </w:r>
    </w:p>
    <w:p>
      <w:pPr>
        <w:pStyle w:val="Normal"/>
        <w:numPr>
          <w:ilvl w:val="0"/>
          <w:numId w:val="3"/>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разовывать слова с новым значением с опорой на образец (с помощью учителя); </w:t>
      </w:r>
    </w:p>
    <w:p>
      <w:pPr>
        <w:pStyle w:val="Normal"/>
        <w:numPr>
          <w:ilvl w:val="0"/>
          <w:numId w:val="3"/>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меть представления о грамматических разрядах слов;</w:t>
      </w:r>
    </w:p>
    <w:p>
      <w:pPr>
        <w:pStyle w:val="Normal"/>
        <w:numPr>
          <w:ilvl w:val="0"/>
          <w:numId w:val="3"/>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азличать части речи по вопросу и значению; </w:t>
      </w:r>
    </w:p>
    <w:p>
      <w:pPr>
        <w:pStyle w:val="Normal"/>
        <w:numPr>
          <w:ilvl w:val="0"/>
          <w:numId w:val="3"/>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спользовать на письме орфографические правила после предварительного разбора текста на основе готового или коллективного составленного алгоритма; </w:t>
      </w:r>
    </w:p>
    <w:p>
      <w:pPr>
        <w:pStyle w:val="Normal"/>
        <w:numPr>
          <w:ilvl w:val="0"/>
          <w:numId w:val="3"/>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ставлять различные конструкции предложений с опорой на представленный образец;</w:t>
      </w:r>
    </w:p>
    <w:p>
      <w:pPr>
        <w:pStyle w:val="Normal"/>
        <w:numPr>
          <w:ilvl w:val="0"/>
          <w:numId w:val="3"/>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ходить главные и второстепенные члены предложения без деления на виды (с помощью учителя); </w:t>
      </w:r>
    </w:p>
    <w:p>
      <w:pPr>
        <w:pStyle w:val="Normal"/>
        <w:numPr>
          <w:ilvl w:val="0"/>
          <w:numId w:val="3"/>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меть находить в тексте однородные члены предложения; </w:t>
      </w:r>
    </w:p>
    <w:p>
      <w:pPr>
        <w:pStyle w:val="Normal"/>
        <w:numPr>
          <w:ilvl w:val="0"/>
          <w:numId w:val="3"/>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азличать предложения разные по интонации; </w:t>
      </w:r>
    </w:p>
    <w:p>
      <w:pPr>
        <w:pStyle w:val="Normal"/>
        <w:numPr>
          <w:ilvl w:val="0"/>
          <w:numId w:val="3"/>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ходить в тексте предложения, различные по цели высказывания (с помощью учителя); </w:t>
      </w:r>
    </w:p>
    <w:p>
      <w:pPr>
        <w:pStyle w:val="Normal"/>
        <w:numPr>
          <w:ilvl w:val="0"/>
          <w:numId w:val="3"/>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меть выбирать один заголовок из нескольких предложенных, соответствующих теме текста; </w:t>
      </w:r>
    </w:p>
    <w:p>
      <w:pPr>
        <w:pStyle w:val="Normal"/>
        <w:numPr>
          <w:ilvl w:val="0"/>
          <w:numId w:val="3"/>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меть оформлять изученные виды деловых бумаг с опорой на представленный образец (с помощью учителя);</w:t>
      </w:r>
    </w:p>
    <w:p>
      <w:pPr>
        <w:pStyle w:val="Normal"/>
        <w:numPr>
          <w:ilvl w:val="0"/>
          <w:numId w:val="3"/>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меть писать небольшие по объему изложения повествовательного текста и повествовательного текста с элементами описания (40-45 слов) после предварительного обсуждения (отработки) всех компонентов текста;</w:t>
      </w:r>
    </w:p>
    <w:p>
      <w:pPr>
        <w:pStyle w:val="Normal"/>
        <w:numPr>
          <w:ilvl w:val="0"/>
          <w:numId w:val="3"/>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меть составлять и писать небольшие по объему сочинения (до 40-45 слов) повествовательного характера (с элементами описания) на основе наблюдений, практической деятельности, опорным словам и предложенному плану после предварительной отработки содержания и языкового оформления.</w:t>
      </w:r>
    </w:p>
    <w:p>
      <w:pPr>
        <w:pStyle w:val="Normal"/>
        <w:spacing w:lineRule="auto" w:line="360" w:before="0" w:after="0"/>
        <w:ind w:firstLine="709"/>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Достаточный уровень: </w:t>
      </w:r>
    </w:p>
    <w:p>
      <w:pPr>
        <w:pStyle w:val="Normal"/>
        <w:numPr>
          <w:ilvl w:val="0"/>
          <w:numId w:val="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нать значимые части слова и уметь их дифференцировать по существенным признакам;</w:t>
      </w:r>
    </w:p>
    <w:p>
      <w:pPr>
        <w:pStyle w:val="Normal"/>
        <w:numPr>
          <w:ilvl w:val="0"/>
          <w:numId w:val="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меть разбирать слова по составу с использованием опорных схем;</w:t>
      </w:r>
    </w:p>
    <w:p>
      <w:pPr>
        <w:pStyle w:val="Normal"/>
        <w:numPr>
          <w:ilvl w:val="0"/>
          <w:numId w:val="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меть образовывать слова с новым значением, относящиеся к разным частям речи, с использованием приставок и суффиксов с опорой на схему;</w:t>
      </w:r>
    </w:p>
    <w:p>
      <w:pPr>
        <w:pStyle w:val="Normal"/>
        <w:numPr>
          <w:ilvl w:val="0"/>
          <w:numId w:val="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меть дифференцировать слова, относящиеся к различным частям речи по существенным признакам; </w:t>
      </w:r>
    </w:p>
    <w:p>
      <w:pPr>
        <w:pStyle w:val="Normal"/>
        <w:numPr>
          <w:ilvl w:val="0"/>
          <w:numId w:val="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меть определять некоторые грамматические признаки изученных частей (существительного, прилагательного, глагола) речи по опорной схеме или вопросам учителя; находить орфографические трудности в слове и решать орографические задачи (под руководством учителя); </w:t>
      </w:r>
    </w:p>
    <w:p>
      <w:pPr>
        <w:pStyle w:val="Normal"/>
        <w:numPr>
          <w:ilvl w:val="0"/>
          <w:numId w:val="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меть пользоваться орфографическим словарем для уточнения написания слова;</w:t>
      </w:r>
    </w:p>
    <w:p>
      <w:pPr>
        <w:pStyle w:val="Normal"/>
        <w:numPr>
          <w:ilvl w:val="0"/>
          <w:numId w:val="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меть составлять простые распространенные предложения по схеме, опорным словам, на предложенную тему и т. д.;</w:t>
      </w:r>
    </w:p>
    <w:p>
      <w:pPr>
        <w:pStyle w:val="Normal"/>
        <w:numPr>
          <w:ilvl w:val="0"/>
          <w:numId w:val="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меть устанавливать смысловые связи в несложных по содержанию и структуре предложениях (не более 4-5 слов) по вопросам учителя, опорной схеме;</w:t>
      </w:r>
    </w:p>
    <w:p>
      <w:pPr>
        <w:pStyle w:val="Normal"/>
        <w:numPr>
          <w:ilvl w:val="0"/>
          <w:numId w:val="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ходить главные и второстепенные члены предложения с использованием опорных схем; </w:t>
      </w:r>
    </w:p>
    <w:p>
      <w:pPr>
        <w:pStyle w:val="Normal"/>
        <w:numPr>
          <w:ilvl w:val="0"/>
          <w:numId w:val="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ставлять предложения с однородными членами с опорой на образец;</w:t>
      </w:r>
    </w:p>
    <w:p>
      <w:pPr>
        <w:pStyle w:val="Normal"/>
        <w:numPr>
          <w:ilvl w:val="0"/>
          <w:numId w:val="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оставлять предложения, разные по интонации с опорой на образец; </w:t>
      </w:r>
    </w:p>
    <w:p>
      <w:pPr>
        <w:pStyle w:val="Normal"/>
        <w:numPr>
          <w:ilvl w:val="0"/>
          <w:numId w:val="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личать предложения (с помощью учителя) различные по цели высказывания;</w:t>
      </w:r>
    </w:p>
    <w:p>
      <w:pPr>
        <w:pStyle w:val="Normal"/>
        <w:numPr>
          <w:ilvl w:val="0"/>
          <w:numId w:val="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бирать фактический материал, необходимый для раскрытия темы текста;</w:t>
      </w:r>
    </w:p>
    <w:p>
      <w:pPr>
        <w:pStyle w:val="Normal"/>
        <w:numPr>
          <w:ilvl w:val="0"/>
          <w:numId w:val="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тбирать фактический материал, необходимый для раскрытия основной мысли текста (с помощью учителя); </w:t>
      </w:r>
    </w:p>
    <w:p>
      <w:pPr>
        <w:pStyle w:val="Normal"/>
        <w:numPr>
          <w:ilvl w:val="0"/>
          <w:numId w:val="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ыбирать один заголовок из нескольких предложенных, соответствующих теме и основной мысли текста; </w:t>
      </w:r>
    </w:p>
    <w:p>
      <w:pPr>
        <w:pStyle w:val="Normal"/>
        <w:numPr>
          <w:ilvl w:val="0"/>
          <w:numId w:val="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формлять все виды изученных деловых бумаг; </w:t>
      </w:r>
    </w:p>
    <w:p>
      <w:pPr>
        <w:pStyle w:val="Normal"/>
        <w:numPr>
          <w:ilvl w:val="0"/>
          <w:numId w:val="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исать изложения повествовательных текстов и текстов с элементами описания и рассуждения после предварительного разбора (до 55 слов); </w:t>
      </w:r>
    </w:p>
    <w:p>
      <w:pPr>
        <w:pStyle w:val="Normal"/>
        <w:numPr>
          <w:ilvl w:val="0"/>
          <w:numId w:val="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исать сочинения-повествования с элементами описания после предварительного коллективного разбора темы, основной мысли, структуры высказывания и выбора необходимых языковых средств (до 55 слов).</w:t>
      </w:r>
    </w:p>
    <w:p>
      <w:pPr>
        <w:pStyle w:val="TextBody"/>
        <w:spacing w:before="240" w:after="120"/>
        <w:jc w:val="center"/>
        <w:rPr>
          <w:rFonts w:ascii="Times New Roman" w:hAnsi="Times New Roman" w:cs="Times New Roman"/>
          <w:b/>
          <w:b/>
          <w:bCs/>
          <w:sz w:val="28"/>
          <w:szCs w:val="28"/>
        </w:rPr>
      </w:pPr>
      <w:bookmarkStart w:id="15" w:name="_Hlk138961962"/>
      <w:bookmarkStart w:id="16" w:name="_heading=h.4d34og8"/>
      <w:bookmarkEnd w:id="15"/>
      <w:bookmarkEnd w:id="16"/>
      <w:r>
        <w:rPr>
          <w:rFonts w:cs="Times New Roman" w:ascii="Times New Roman" w:hAnsi="Times New Roman"/>
          <w:b/>
          <w:bCs/>
          <w:sz w:val="28"/>
          <w:szCs w:val="28"/>
          <w:shd w:fill="FFFFFF" w:val="clear"/>
        </w:rPr>
        <w:t xml:space="preserve">Система оценки достижений </w:t>
      </w:r>
    </w:p>
    <w:p>
      <w:pPr>
        <w:pStyle w:val="Normal"/>
        <w:spacing w:lineRule="auto" w:line="360" w:before="240" w:after="200"/>
        <w:ind w:firstLine="720"/>
        <w:jc w:val="both"/>
        <w:rPr>
          <w:rFonts w:ascii="Times New Roman" w:hAnsi="Times New Roman" w:cs="Times New Roman"/>
          <w:sz w:val="28"/>
          <w:szCs w:val="28"/>
          <w:highlight w:val="white"/>
        </w:rPr>
      </w:pPr>
      <w:bookmarkStart w:id="17" w:name="_Hlk138961962"/>
      <w:bookmarkEnd w:id="17"/>
      <w:r>
        <w:rPr>
          <w:rFonts w:cs="Times New Roman" w:ascii="Times New Roman" w:hAnsi="Times New Roman"/>
          <w:sz w:val="28"/>
          <w:szCs w:val="28"/>
          <w:highlight w:val="white"/>
        </w:rPr>
        <w:t>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w:t>
      </w:r>
    </w:p>
    <w:p>
      <w:pPr>
        <w:pStyle w:val="Style20"/>
        <w:numPr>
          <w:ilvl w:val="0"/>
          <w:numId w:val="13"/>
        </w:numPr>
        <w:spacing w:lineRule="auto" w:line="360"/>
        <w:ind w:left="0" w:firstLine="426"/>
        <w:jc w:val="both"/>
        <w:rPr>
          <w:sz w:val="28"/>
          <w:szCs w:val="28"/>
        </w:rPr>
      </w:pPr>
      <w:r>
        <w:rPr>
          <w:sz w:val="28"/>
          <w:szCs w:val="28"/>
        </w:rPr>
        <w:t>0 баллов - нет фиксируемой динамики;</w:t>
      </w:r>
    </w:p>
    <w:p>
      <w:pPr>
        <w:pStyle w:val="Style20"/>
        <w:numPr>
          <w:ilvl w:val="0"/>
          <w:numId w:val="13"/>
        </w:numPr>
        <w:spacing w:lineRule="auto" w:line="360"/>
        <w:ind w:left="0" w:firstLine="426"/>
        <w:jc w:val="both"/>
        <w:rPr>
          <w:sz w:val="28"/>
          <w:szCs w:val="28"/>
        </w:rPr>
      </w:pPr>
      <w:r>
        <w:rPr>
          <w:sz w:val="28"/>
          <w:szCs w:val="28"/>
        </w:rPr>
        <w:t>1 балл - минимальная динамика;</w:t>
      </w:r>
    </w:p>
    <w:p>
      <w:pPr>
        <w:pStyle w:val="Style20"/>
        <w:numPr>
          <w:ilvl w:val="0"/>
          <w:numId w:val="13"/>
        </w:numPr>
        <w:spacing w:lineRule="auto" w:line="360"/>
        <w:ind w:left="0" w:firstLine="426"/>
        <w:jc w:val="both"/>
        <w:rPr>
          <w:sz w:val="28"/>
          <w:szCs w:val="28"/>
        </w:rPr>
      </w:pPr>
      <w:bookmarkStart w:id="18" w:name="_heading=h.1t3h5sf"/>
      <w:bookmarkEnd w:id="18"/>
      <w:r>
        <w:rPr>
          <w:sz w:val="28"/>
          <w:szCs w:val="28"/>
        </w:rPr>
        <w:t>2 балла - удовлетворительная динамика;</w:t>
      </w:r>
    </w:p>
    <w:p>
      <w:pPr>
        <w:pStyle w:val="Style20"/>
        <w:numPr>
          <w:ilvl w:val="0"/>
          <w:numId w:val="13"/>
        </w:numPr>
        <w:spacing w:lineRule="auto" w:line="360"/>
        <w:ind w:left="0" w:firstLine="426"/>
        <w:jc w:val="both"/>
        <w:rPr>
          <w:b/>
          <w:b/>
          <w:sz w:val="28"/>
          <w:szCs w:val="28"/>
        </w:rPr>
      </w:pPr>
      <w:bookmarkStart w:id="19" w:name="_heading=h.smat2jc7n2j"/>
      <w:bookmarkEnd w:id="19"/>
      <w:r>
        <w:rPr>
          <w:sz w:val="28"/>
          <w:szCs w:val="28"/>
        </w:rPr>
        <w:t>3 балла - значительная динамика.</w:t>
      </w:r>
    </w:p>
    <w:p>
      <w:pPr>
        <w:pStyle w:val="Normal"/>
        <w:spacing w:lineRule="auto" w:line="360" w:before="0" w:after="0"/>
        <w:ind w:firstLine="709"/>
        <w:jc w:val="both"/>
        <w:rPr>
          <w:rFonts w:ascii="Times New Roman" w:hAnsi="Times New Roman" w:eastAsia="Times New Roman" w:cs="Times New Roman"/>
          <w:sz w:val="28"/>
          <w:szCs w:val="28"/>
        </w:rPr>
      </w:pPr>
      <w:bookmarkStart w:id="20" w:name="_Hlk138967155"/>
      <w:bookmarkStart w:id="21" w:name="_heading=h.ha5t6xo5ig3n"/>
      <w:bookmarkEnd w:id="20"/>
      <w:bookmarkEnd w:id="21"/>
      <w:r>
        <w:rPr>
          <w:rFonts w:eastAsia="Times New Roman" w:cs="Times New Roman" w:ascii="Times New Roman" w:hAnsi="Times New Roman"/>
          <w:sz w:val="28"/>
          <w:szCs w:val="28"/>
        </w:rPr>
        <w:t>При оценке устных ответов по русскому языку принимаются во внимание:</w:t>
      </w:r>
    </w:p>
    <w:p>
      <w:pPr>
        <w:pStyle w:val="Normal"/>
        <w:numPr>
          <w:ilvl w:val="0"/>
          <w:numId w:val="6"/>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авильность ответа по содержанию, свидетельствующая об осознанности усвоения изученного материала;</w:t>
      </w:r>
    </w:p>
    <w:p>
      <w:pPr>
        <w:pStyle w:val="Normal"/>
        <w:numPr>
          <w:ilvl w:val="0"/>
          <w:numId w:val="6"/>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нота ответа;</w:t>
      </w:r>
    </w:p>
    <w:p>
      <w:pPr>
        <w:pStyle w:val="Normal"/>
        <w:numPr>
          <w:ilvl w:val="0"/>
          <w:numId w:val="6"/>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мение практически применять свои знания;</w:t>
      </w:r>
    </w:p>
    <w:p>
      <w:pPr>
        <w:pStyle w:val="Normal"/>
        <w:numPr>
          <w:ilvl w:val="0"/>
          <w:numId w:val="6"/>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ледовательность изложения и речевое оформление ответа.</w:t>
      </w:r>
    </w:p>
    <w:p>
      <w:pPr>
        <w:pStyle w:val="Normal"/>
        <w:spacing w:lineRule="auto" w:line="360" w:before="0" w:after="0"/>
        <w:ind w:firstLine="709"/>
        <w:jc w:val="both"/>
        <w:rPr/>
      </w:pPr>
      <w:r>
        <w:rPr>
          <w:rFonts w:eastAsia="Times New Roman" w:cs="Times New Roman" w:ascii="Times New Roman" w:hAnsi="Times New Roman"/>
          <w:b/>
          <w:i/>
          <w:sz w:val="28"/>
          <w:szCs w:val="28"/>
        </w:rPr>
        <w:t>Оценка «5»</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тавится обучающемуся, если он обнаруживает понимание материала, может с помощью учителя обосновать, самостоятельно сформулировать ответ, привести необходимые примеры; допускает единичные ошибки, которые сам исправляет.</w:t>
      </w:r>
    </w:p>
    <w:p>
      <w:pPr>
        <w:pStyle w:val="Normal"/>
        <w:spacing w:lineRule="auto" w:line="360" w:before="0" w:after="0"/>
        <w:ind w:firstLine="709"/>
        <w:jc w:val="both"/>
        <w:rPr/>
      </w:pPr>
      <w:r>
        <w:rPr>
          <w:rFonts w:eastAsia="Times New Roman" w:cs="Times New Roman" w:ascii="Times New Roman" w:hAnsi="Times New Roman"/>
          <w:b/>
          <w:i/>
          <w:sz w:val="28"/>
          <w:szCs w:val="28"/>
        </w:rPr>
        <w:t>Оценка «4»</w:t>
      </w:r>
      <w:r>
        <w:rPr>
          <w:rFonts w:eastAsia="Times New Roman" w:cs="Times New Roman" w:ascii="Times New Roman" w:hAnsi="Times New Roman"/>
          <w:sz w:val="28"/>
          <w:szCs w:val="28"/>
        </w:rPr>
        <w:t xml:space="preserve"> ставится, если обучающийся дает ответ, в целом соответствующий требованиям оценки «5», но допускает неточности в подтверждении правил примерами и исправляет их с помощью учителя; делает некоторые ошибки в речи; при работе с текстом или разборе предложения допускает 1-2 ошибки, которые исправляет при помощи учителя.</w:t>
      </w:r>
    </w:p>
    <w:p>
      <w:pPr>
        <w:pStyle w:val="Normal"/>
        <w:spacing w:lineRule="auto" w:line="360" w:before="0" w:after="0"/>
        <w:ind w:firstLine="709"/>
        <w:jc w:val="both"/>
        <w:rPr/>
      </w:pPr>
      <w:r>
        <w:rPr>
          <w:rFonts w:eastAsia="Times New Roman" w:cs="Times New Roman" w:ascii="Times New Roman" w:hAnsi="Times New Roman"/>
          <w:b/>
          <w:i/>
          <w:sz w:val="28"/>
          <w:szCs w:val="28"/>
        </w:rPr>
        <w:t>Оценка «3»</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тавится, если обучающийся обнаруживает знание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авила примерами и делает это с помощью учителя; нуждается в постоянной помощи учител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мерный объем письменных текстов: </w:t>
      </w:r>
    </w:p>
    <w:p>
      <w:pPr>
        <w:pStyle w:val="Normal"/>
        <w:numPr>
          <w:ilvl w:val="0"/>
          <w:numId w:val="9"/>
        </w:numPr>
        <w:pBdr/>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контрольных работах – 65-70 слов;</w:t>
      </w:r>
    </w:p>
    <w:p>
      <w:pPr>
        <w:pStyle w:val="Normal"/>
        <w:numPr>
          <w:ilvl w:val="0"/>
          <w:numId w:val="9"/>
        </w:numPr>
        <w:pBdr/>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подробных изложениях – 45-60 слов;</w:t>
      </w:r>
    </w:p>
    <w:p>
      <w:pPr>
        <w:pStyle w:val="Normal"/>
        <w:numPr>
          <w:ilvl w:val="0"/>
          <w:numId w:val="9"/>
        </w:numPr>
        <w:pBdr/>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ловарном диктанте – 15-20 слов;</w:t>
      </w:r>
    </w:p>
    <w:p>
      <w:pPr>
        <w:pStyle w:val="Normal"/>
        <w:numPr>
          <w:ilvl w:val="0"/>
          <w:numId w:val="9"/>
        </w:numPr>
        <w:pBdr/>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ъем творческих работ на уроке – 30-40 слов.</w:t>
      </w:r>
    </w:p>
    <w:p>
      <w:pPr>
        <w:pStyle w:val="Normal"/>
        <w:spacing w:lineRule="auto" w:line="360" w:before="0" w:after="0"/>
        <w:ind w:firstLine="709"/>
        <w:rPr/>
      </w:pPr>
      <w:r>
        <w:rPr>
          <w:rFonts w:eastAsia="Times New Roman" w:cs="Times New Roman" w:ascii="Times New Roman" w:hAnsi="Times New Roman"/>
          <w:sz w:val="28"/>
          <w:szCs w:val="28"/>
        </w:rPr>
        <w:t xml:space="preserve">При оценке </w:t>
      </w:r>
      <w:r>
        <w:rPr>
          <w:rFonts w:eastAsia="Times New Roman" w:cs="Times New Roman" w:ascii="Times New Roman" w:hAnsi="Times New Roman"/>
          <w:i/>
          <w:sz w:val="28"/>
          <w:szCs w:val="28"/>
        </w:rPr>
        <w:t>письменных работ</w:t>
      </w:r>
      <w:r>
        <w:rPr>
          <w:rFonts w:eastAsia="Times New Roman" w:cs="Times New Roman" w:ascii="Times New Roman" w:hAnsi="Times New Roman"/>
          <w:sz w:val="28"/>
          <w:szCs w:val="28"/>
        </w:rPr>
        <w:t xml:space="preserve"> следует руководствоваться следующими нормами:</w:t>
      </w:r>
    </w:p>
    <w:p>
      <w:pPr>
        <w:pStyle w:val="Normal"/>
        <w:spacing w:lineRule="auto" w:line="360" w:before="0" w:after="0"/>
        <w:ind w:firstLine="709"/>
        <w:rPr/>
      </w:pPr>
      <w:r>
        <w:rPr>
          <w:rFonts w:eastAsia="Times New Roman" w:cs="Times New Roman" w:ascii="Times New Roman" w:hAnsi="Times New Roman"/>
          <w:i/>
          <w:sz w:val="28"/>
          <w:szCs w:val="28"/>
        </w:rPr>
        <w:t>Оценка «5»</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тавится за работу без ошибок.</w:t>
      </w:r>
    </w:p>
    <w:p>
      <w:pPr>
        <w:pStyle w:val="Normal"/>
        <w:spacing w:lineRule="auto" w:line="360" w:before="0" w:after="0"/>
        <w:ind w:firstLine="709"/>
        <w:rPr/>
      </w:pPr>
      <w:r>
        <w:rPr>
          <w:rFonts w:eastAsia="Times New Roman" w:cs="Times New Roman" w:ascii="Times New Roman" w:hAnsi="Times New Roman"/>
          <w:i/>
          <w:sz w:val="28"/>
          <w:szCs w:val="28"/>
        </w:rPr>
        <w:t>Оценка «4»</w:t>
      </w:r>
      <w:r>
        <w:rPr>
          <w:rFonts w:eastAsia="Times New Roman" w:cs="Times New Roman" w:ascii="Times New Roman" w:hAnsi="Times New Roman"/>
          <w:sz w:val="28"/>
          <w:szCs w:val="28"/>
        </w:rPr>
        <w:t xml:space="preserve"> ставится за работу с 1-2 ошибками.</w:t>
      </w:r>
    </w:p>
    <w:p>
      <w:pPr>
        <w:pStyle w:val="Normal"/>
        <w:spacing w:lineRule="auto" w:line="360" w:before="0" w:after="0"/>
        <w:ind w:firstLine="709"/>
        <w:jc w:val="both"/>
        <w:rPr/>
      </w:pPr>
      <w:r>
        <w:rPr>
          <w:rFonts w:eastAsia="Times New Roman" w:cs="Times New Roman" w:ascii="Times New Roman" w:hAnsi="Times New Roman"/>
          <w:i/>
          <w:sz w:val="28"/>
          <w:szCs w:val="28"/>
        </w:rPr>
        <w:t>Оценка «3»</w:t>
      </w:r>
      <w:r>
        <w:rPr>
          <w:rFonts w:eastAsia="Times New Roman" w:cs="Times New Roman" w:ascii="Times New Roman" w:hAnsi="Times New Roman"/>
          <w:sz w:val="28"/>
          <w:szCs w:val="28"/>
        </w:rPr>
        <w:t xml:space="preserve"> ставится за работу с 3-5 ошибкам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исьменных работах не учитываются одно-два исправления или одна пунктуационная ошибка. Наличие трех исправлений или двух пунктуационных ошибок на изученное правило соответствует одной орфографической ошибке. Ошибки на не пройдённые правила правописания также не учитываются.</w:t>
      </w:r>
    </w:p>
    <w:p>
      <w:pPr>
        <w:pStyle w:val="Normal"/>
        <w:spacing w:lineRule="auto" w:line="360" w:before="0" w:after="0"/>
        <w:ind w:firstLine="709"/>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За одну ошибку в диктанте считаетс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повторение ошибок в одном и том же слове (например, в «лыжи» дважды написано на конце ы). Если же подобная ошибка на это правило встречается в другом слове, она учитываетс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две негрубые ошибки: повторение в слове одной и той же буквы; не дописывание слов; пропуск одной части слова при переносе; повторное написание одного и того же слова в предложени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Ошибки, обусловленные тяжелыми нарушениями речи и письма, следует рассматривать </w:t>
      </w:r>
      <w:r>
        <w:rPr>
          <w:rFonts w:eastAsia="Times New Roman" w:cs="Times New Roman" w:ascii="Times New Roman" w:hAnsi="Times New Roman"/>
          <w:i/>
          <w:sz w:val="28"/>
          <w:szCs w:val="28"/>
        </w:rPr>
        <w:t>индивидуально для каждого обучающегося</w:t>
      </w:r>
      <w:r>
        <w:rPr>
          <w:rFonts w:eastAsia="Times New Roman" w:cs="Times New Roman" w:ascii="Times New Roman" w:hAnsi="Times New Roman"/>
          <w:sz w:val="28"/>
          <w:szCs w:val="28"/>
        </w:rPr>
        <w:t>. Специфическими для них ошибками являются замена согласных, искажение звукобуквенного состава слов (пропуски, перестановки, добавления, не дописывание букв, замена гласных, грубое искажение структуры слова). При выставлении оценки две однотипные специфические ошибки приравниваются к одной орфографической ошибке.</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При оценке </w:t>
      </w:r>
      <w:r>
        <w:rPr>
          <w:rFonts w:eastAsia="Times New Roman" w:cs="Times New Roman" w:ascii="Times New Roman" w:hAnsi="Times New Roman"/>
          <w:i/>
          <w:sz w:val="28"/>
          <w:szCs w:val="28"/>
        </w:rPr>
        <w:t>грамматического разбора</w:t>
      </w:r>
      <w:r>
        <w:rPr>
          <w:rFonts w:eastAsia="Times New Roman" w:cs="Times New Roman" w:ascii="Times New Roman" w:hAnsi="Times New Roman"/>
          <w:sz w:val="28"/>
          <w:szCs w:val="28"/>
        </w:rPr>
        <w:t xml:space="preserve"> следует руководствоваться следующими нормами:</w:t>
      </w:r>
    </w:p>
    <w:p>
      <w:pPr>
        <w:pStyle w:val="Normal"/>
        <w:spacing w:lineRule="auto" w:line="360" w:before="0" w:after="0"/>
        <w:ind w:firstLine="709"/>
        <w:jc w:val="both"/>
        <w:rPr/>
      </w:pPr>
      <w:r>
        <w:rPr>
          <w:rFonts w:eastAsia="Times New Roman" w:cs="Times New Roman" w:ascii="Times New Roman" w:hAnsi="Times New Roman"/>
          <w:i/>
          <w:sz w:val="28"/>
          <w:szCs w:val="28"/>
        </w:rPr>
        <w:t>Оценка «5»</w:t>
      </w:r>
      <w:r>
        <w:rPr>
          <w:rFonts w:eastAsia="Times New Roman" w:cs="Times New Roman" w:ascii="Times New Roman" w:hAnsi="Times New Roman"/>
          <w:sz w:val="28"/>
          <w:szCs w:val="28"/>
        </w:rPr>
        <w:t xml:space="preserve"> ставится, если обучающийся обнаруживает осознанное усвоение грамматических понятий, правил в процессе грамматического разбора, работу выполняет без ошибок или допускает исправления.</w:t>
      </w:r>
    </w:p>
    <w:p>
      <w:pPr>
        <w:pStyle w:val="Normal"/>
        <w:spacing w:lineRule="auto" w:line="360" w:before="0" w:after="0"/>
        <w:ind w:firstLine="709"/>
        <w:jc w:val="both"/>
        <w:rPr/>
      </w:pPr>
      <w:r>
        <w:rPr>
          <w:rFonts w:eastAsia="Times New Roman" w:cs="Times New Roman" w:ascii="Times New Roman" w:hAnsi="Times New Roman"/>
          <w:i/>
          <w:sz w:val="28"/>
          <w:szCs w:val="28"/>
        </w:rPr>
        <w:t>Оценка «4»</w:t>
      </w:r>
      <w:r>
        <w:rPr>
          <w:rFonts w:eastAsia="Times New Roman" w:cs="Times New Roman" w:ascii="Times New Roman" w:hAnsi="Times New Roman"/>
          <w:sz w:val="28"/>
          <w:szCs w:val="28"/>
        </w:rPr>
        <w:t xml:space="preserve"> ставится, если обучающийся в основном обнаруживает усвоение изученного материала, умеет применить свои знания, хотя допускает 2-3 ошибки.</w:t>
      </w:r>
    </w:p>
    <w:p>
      <w:pPr>
        <w:pStyle w:val="Normal"/>
        <w:spacing w:lineRule="auto" w:line="360" w:before="0" w:after="0"/>
        <w:ind w:firstLine="709"/>
        <w:jc w:val="both"/>
        <w:rPr/>
      </w:pPr>
      <w:r>
        <w:rPr>
          <w:rFonts w:eastAsia="Times New Roman" w:cs="Times New Roman" w:ascii="Times New Roman" w:hAnsi="Times New Roman"/>
          <w:i/>
          <w:sz w:val="28"/>
          <w:szCs w:val="28"/>
        </w:rPr>
        <w:t>Оценка «3»</w:t>
      </w:r>
      <w:r>
        <w:rPr>
          <w:rFonts w:eastAsia="Times New Roman" w:cs="Times New Roman" w:ascii="Times New Roman" w:hAnsi="Times New Roman"/>
          <w:sz w:val="28"/>
          <w:szCs w:val="28"/>
        </w:rPr>
        <w:t xml:space="preserve"> ставится, если обучающийся обнаруживает недостаточное понимание изученного материала, затрудняется в применении своих знаний, допускает 4-5 ошибок или не справляется с одним из заданий.</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При оценке изложения и сочинения выводится одна оценка. В 6 классе для изложений рекомендуются тексты повествовательного характера, объемом 45-70 слов. Изложения обучающихся пишут по готовому плану или составленному коллективно под руководством учителя. При оценке </w:t>
      </w:r>
      <w:r>
        <w:rPr>
          <w:rFonts w:eastAsia="Times New Roman" w:cs="Times New Roman" w:ascii="Times New Roman" w:hAnsi="Times New Roman"/>
          <w:i/>
          <w:sz w:val="28"/>
          <w:szCs w:val="28"/>
        </w:rPr>
        <w:t>изложений и сочинений</w:t>
      </w:r>
      <w:r>
        <w:rPr>
          <w:rFonts w:eastAsia="Times New Roman" w:cs="Times New Roman" w:ascii="Times New Roman" w:hAnsi="Times New Roman"/>
          <w:sz w:val="28"/>
          <w:szCs w:val="28"/>
        </w:rPr>
        <w:t xml:space="preserve"> учитывается правильность, полнота и последовательность передачи содержания.</w:t>
      </w:r>
    </w:p>
    <w:p>
      <w:pPr>
        <w:pStyle w:val="Normal"/>
        <w:spacing w:lineRule="auto" w:line="360" w:before="0" w:after="0"/>
        <w:ind w:firstLine="709"/>
        <w:jc w:val="both"/>
        <w:rPr/>
      </w:pPr>
      <w:r>
        <w:rPr>
          <w:rFonts w:eastAsia="Times New Roman" w:cs="Times New Roman" w:ascii="Times New Roman" w:hAnsi="Times New Roman"/>
          <w:i/>
          <w:sz w:val="28"/>
          <w:szCs w:val="28"/>
        </w:rPr>
        <w:t>Оценка «5»</w:t>
      </w:r>
      <w:r>
        <w:rPr>
          <w:rFonts w:eastAsia="Times New Roman" w:cs="Times New Roman" w:ascii="Times New Roman" w:hAnsi="Times New Roman"/>
          <w:sz w:val="28"/>
          <w:szCs w:val="28"/>
        </w:rPr>
        <w:t xml:space="preserve"> ставится обучающемуся за правильное, полное, последовательное изложение авторского текста (темы) без ошибок в построении предложений, употреблении слов; допускается 1-2 орфографические ошибки.</w:t>
      </w:r>
    </w:p>
    <w:p>
      <w:pPr>
        <w:pStyle w:val="Normal"/>
        <w:spacing w:lineRule="auto" w:line="360" w:before="0" w:after="0"/>
        <w:ind w:firstLine="709"/>
        <w:jc w:val="both"/>
        <w:rPr/>
      </w:pPr>
      <w:r>
        <w:rPr>
          <w:rFonts w:eastAsia="Times New Roman" w:cs="Times New Roman" w:ascii="Times New Roman" w:hAnsi="Times New Roman"/>
          <w:i/>
          <w:sz w:val="28"/>
          <w:szCs w:val="28"/>
        </w:rPr>
        <w:t>Оценка «4»</w:t>
      </w:r>
      <w:r>
        <w:rPr>
          <w:rFonts w:eastAsia="Times New Roman" w:cs="Times New Roman" w:ascii="Times New Roman" w:hAnsi="Times New Roman"/>
          <w:sz w:val="28"/>
          <w:szCs w:val="28"/>
        </w:rPr>
        <w:t xml:space="preserve"> ставится за изложение (сочинение), написанное без искажений авторского текста (темы), с пропуском второстепенных звеньев, не влияющих на понимание основного смысла, без ошибок в построении предложений; допускается 3-4 орфографические ошибки.</w:t>
      </w:r>
    </w:p>
    <w:p>
      <w:pPr>
        <w:pStyle w:val="Normal"/>
        <w:spacing w:lineRule="auto" w:line="360" w:before="0" w:after="0"/>
        <w:ind w:firstLine="709"/>
        <w:jc w:val="both"/>
        <w:rPr/>
      </w:pPr>
      <w:r>
        <w:rPr>
          <w:rFonts w:eastAsia="Times New Roman" w:cs="Times New Roman" w:ascii="Times New Roman" w:hAnsi="Times New Roman"/>
          <w:i/>
          <w:sz w:val="28"/>
          <w:szCs w:val="28"/>
        </w:rPr>
        <w:t>Оценка «3»</w:t>
      </w:r>
      <w:r>
        <w:rPr>
          <w:rFonts w:eastAsia="Times New Roman" w:cs="Times New Roman" w:ascii="Times New Roman" w:hAnsi="Times New Roman"/>
          <w:sz w:val="28"/>
          <w:szCs w:val="28"/>
        </w:rPr>
        <w:t xml:space="preserve"> ставится за изложение (сочинение), написанное с отступлениями от авторского текста (темы), с 2-3 ошибками в построении предложений и употреблении слов, влияющих на понимание смысла, с 5-6 орфографическими ошибкам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Оценка «2» не ставится.</w:t>
      </w:r>
    </w:p>
    <w:p>
      <w:pPr>
        <w:pStyle w:val="Normal"/>
        <w:tabs>
          <w:tab w:val="clear" w:pos="720"/>
          <w:tab w:val="left" w:pos="90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3"/>
          <w:footerReference w:type="first" r:id="rId4"/>
          <w:type w:val="nextPage"/>
          <w:pgSz w:w="11906" w:h="16838"/>
          <w:pgMar w:left="1418" w:right="1418" w:gutter="0" w:header="0" w:top="1134" w:footer="709" w:bottom="1701"/>
          <w:pgNumType w:start="1" w:fmt="decimal"/>
          <w:formProt w:val="false"/>
          <w:titlePg/>
          <w:textDirection w:val="lrTb"/>
          <w:docGrid w:type="default" w:linePitch="360" w:charSpace="0"/>
        </w:sectPr>
        <w:pStyle w:val="Normal"/>
        <w:tabs>
          <w:tab w:val="clear" w:pos="720"/>
          <w:tab w:val="left" w:pos="90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Heading1"/>
        <w:numPr>
          <w:ilvl w:val="0"/>
          <w:numId w:val="5"/>
        </w:numPr>
        <w:spacing w:before="0" w:after="0"/>
        <w:jc w:val="center"/>
        <w:rPr>
          <w:rFonts w:ascii="Times New Roman" w:hAnsi="Times New Roman" w:cs="Times New Roman"/>
          <w:b/>
          <w:b/>
          <w:color w:val="000000"/>
          <w:sz w:val="28"/>
          <w:szCs w:val="28"/>
        </w:rPr>
      </w:pPr>
      <w:bookmarkStart w:id="22" w:name="_heading=h.1fob9te"/>
      <w:bookmarkEnd w:id="22"/>
      <w:r>
        <w:rPr>
          <w:rFonts w:cs="Times New Roman" w:ascii="Times New Roman" w:hAnsi="Times New Roman"/>
          <w:b/>
          <w:color w:val="000000"/>
          <w:sz w:val="28"/>
          <w:szCs w:val="28"/>
        </w:rPr>
        <w:t>ТЕМАТИЧЕСКОЕ ПЛАНИРОВАНИЕ</w:t>
      </w:r>
    </w:p>
    <w:tbl>
      <w:tblPr>
        <w:tblW w:w="13745" w:type="dxa"/>
        <w:jc w:val="left"/>
        <w:tblInd w:w="-120" w:type="dxa"/>
        <w:tblLayout w:type="fixed"/>
        <w:tblCellMar>
          <w:top w:w="0" w:type="dxa"/>
          <w:left w:w="115" w:type="dxa"/>
          <w:bottom w:w="0" w:type="dxa"/>
          <w:right w:w="115" w:type="dxa"/>
        </w:tblCellMar>
      </w:tblPr>
      <w:tblGrid>
        <w:gridCol w:w="567"/>
        <w:gridCol w:w="2122"/>
        <w:gridCol w:w="708"/>
        <w:gridCol w:w="3119"/>
        <w:gridCol w:w="3402"/>
        <w:gridCol w:w="3827"/>
      </w:tblGrid>
      <w:tr>
        <w:trPr>
          <w:trHeight w:val="7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предмет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pBdr/>
              <w:spacing w:lineRule="auto" w:line="240" w:before="0" w:after="0"/>
              <w:ind w:left="113" w:right="113"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во</w:t>
            </w:r>
          </w:p>
          <w:p>
            <w:pPr>
              <w:pStyle w:val="Normal"/>
              <w:pBdr/>
              <w:spacing w:lineRule="auto" w:line="240" w:before="0" w:after="0"/>
              <w:ind w:left="113" w:right="113" w:hanging="0"/>
              <w:jc w:val="center"/>
              <w:rPr>
                <w:color w:val="000000"/>
              </w:rPr>
            </w:pPr>
            <w:r>
              <w:rPr>
                <w:rFonts w:eastAsia="Times New Roman" w:cs="Times New Roman" w:ascii="Times New Roman" w:hAnsi="Times New Roman"/>
                <w:color w:val="000000"/>
                <w:sz w:val="24"/>
                <w:szCs w:val="24"/>
              </w:rPr>
              <w:t>часов</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ное содержание</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ифференциация видов деятельности обучающихся</w:t>
            </w:r>
          </w:p>
        </w:tc>
      </w:tr>
      <w:tr>
        <w:trPr>
          <w:trHeight w:val="40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pBdr/>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инимальный уровен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статочный уровень</w:t>
            </w:r>
          </w:p>
        </w:tc>
      </w:tr>
      <w:tr>
        <w:trPr>
          <w:trHeight w:val="145" w:hRule="atLeast"/>
        </w:trPr>
        <w:tc>
          <w:tcPr>
            <w:tcW w:w="137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Повторение. Звуки и буквы. Текст - 8 часов</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асные и согласны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х разли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пражнения на обозначение звуков с помощью букв.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изношение гласных и согласных звуков, их различи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в словах гласных и согласных звуков.</w:t>
            </w:r>
          </w:p>
          <w:p>
            <w:pPr>
              <w:pStyle w:val="Normal"/>
              <w:pBdr/>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Запись слов в тетрадь, деление слов на слоги, выделение глас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алфави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чают на вопрос «Сколько в нем бук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ывают гласные и согласны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слова из упражнения, дорисовывают их схем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значают гласные красным, согласные синим цвето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гласные и согласные звуки и буквы при помощи опорной таблицы-алфавита</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алфави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чают на вопрос «Сколько в нем бук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ывают гласные и согласны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слова из упражнения, дорисовывают их схем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значают гласные красным, согласные синим цвето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личают гласные и согласные звуки и буквы.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личают звук от букв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ышат, выделяют гласные и согласные звуки, обозначают их схему</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зударные гласные в слов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ение за гласными в слове в ударной и безударной позиция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слов в тетрадь, выделение гласных красным цветом, постановка ударения.</w:t>
            </w:r>
          </w:p>
          <w:p>
            <w:pPr>
              <w:pStyle w:val="Normal"/>
              <w:pBdr/>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 xml:space="preserve">Проверка написания безударных гласных </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слова упражнения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голосом ударный гласны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слова упражнения учебника в тетрад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мечают ударные гласны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безударные гласны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яют написание безударных (сомнительных) гласных с помощью учителя по опорной таблице</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слова упражнения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голосом ударный гласны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а в два столбика: первый столбик – «пишу гласные, как слышу», второй – «сомневаюс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слове ударные и безударные гласны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сомнительные гласны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яют написание безударных (сомнительных) гласных</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мнительные» звонкие и глухие согласные в слов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бор звонких и глухих согласных в слове.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ор слов к схем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ение написания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пись слов в тетради. </w:t>
            </w:r>
          </w:p>
          <w:p>
            <w:pPr>
              <w:pStyle w:val="Normal"/>
              <w:pBdr/>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Обозначение звонких и глухих соглас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 упражнения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слове звонкие и глухие согласные при помощи опорной таблиц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ьно обозначают звуки буквами на письме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бирают проверочные слова в правописании простых слов со звонкими и глухими согласными на конце и в середине слова </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а упражнения в два столбика: в первый – «пишу согласные, как слышу», во второй – «сомневаюс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словах звонкие и глухие согласны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ьно обозначают звуки буквами на пись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проверочные слова в правописании слов со звонкими и глухими согласными на конце и в середине слова</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мнительные» гласные и согласные в слов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в каких словах гласные и согласные пишутся не так, как слышатс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согласных, которые требуют провер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описание слов с безударными гласными и со звонкими согласными на конце и в середине сл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из пар слов разные словосочетания с предлогами и без ни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осочет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ражняются в правописании слов с безударными гласными и со звонкими и глухими согласными на конце и в середине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в словах «сомнительные» гласные и соглас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слова в рамке упражнения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какие гласные и согласные в словах требуют провер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тавляют пропущенные слова, данные в рамк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яют различными способами безударные гласные и парные согласные на пись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в словах «сомнительные» гласные и согласные</w:t>
            </w:r>
          </w:p>
        </w:tc>
      </w:tr>
    </w:tbl>
    <w:p>
      <w:pPr>
        <w:pStyle w:val="Normal"/>
        <w:rPr/>
      </w:pPr>
      <w:r>
        <w:br w:type="page"/>
      </w:r>
      <w:r>
        <w:rPr/>
      </w:r>
    </w:p>
    <w:tbl>
      <w:tblPr>
        <w:tblW w:w="13745" w:type="dxa"/>
        <w:jc w:val="left"/>
        <w:tblInd w:w="-120" w:type="dxa"/>
        <w:tblLayout w:type="fixed"/>
        <w:tblCellMar>
          <w:top w:w="0" w:type="dxa"/>
          <w:left w:w="115" w:type="dxa"/>
          <w:bottom w:w="0" w:type="dxa"/>
          <w:right w:w="115" w:type="dxa"/>
        </w:tblCellMar>
      </w:tblPr>
      <w:tblGrid>
        <w:gridCol w:w="567"/>
        <w:gridCol w:w="2122"/>
        <w:gridCol w:w="708"/>
        <w:gridCol w:w="3119"/>
        <w:gridCol w:w="3260"/>
        <w:gridCol w:w="3969"/>
      </w:tblGrid>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асти текст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асная стро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основной мысли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тверждение основной мысли примерами из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понятием «красная стро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рассказа по вопросам с соблюдением красной стро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ение за частями тек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текст упражнения. Находят основную мысль в первой части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тверждают основную мысль тремя примерами из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рассказ по вопросам с соблюдением красной стро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еряют свою запись с текстом в учебник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равляют допущенные ошибки,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 упражнения с заголовко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ят текст на части, используя на письме красную строк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сомнительные гласные и согласные в выделенных слов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тему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аствуют в обсуждении основной мысли текста.</w:t>
            </w:r>
          </w:p>
          <w:p>
            <w:pPr>
              <w:pStyle w:val="Normal"/>
              <w:pBdr/>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Подтверждают основную мысль примерами текста упражнения</w:t>
            </w:r>
          </w:p>
        </w:tc>
      </w:tr>
      <w:tr>
        <w:trPr>
          <w:trHeight w:val="8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проверяемые гласные и согласные в слов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знакомление со словарным словом: телеграмма, обозначение ударения, указание количества слогов, выделение трудной буквы.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проверяемых и непроверяемых гласных и согласных в слов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 по учебнику: выделение слов с безударными проверяемыми и непроверяемыми гласными, согласными в слов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слов в тетради по образцу.</w:t>
            </w:r>
          </w:p>
          <w:p>
            <w:pPr>
              <w:pStyle w:val="Normal"/>
              <w:pBdr/>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Различие проверяемого и непроверяемого написания гласных и согласных в словах</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ят слова с непроверяемыми гласными и согласными на слоги, ставят ударение и выделяют трудную букву с помощью учителя. Составляют словосочетания и предложения с опорой на картин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проверяемые и непроверяемые орфограммы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слова с безударными проверяемыми и непроверяемыми гласными и согласными после предварительного разбор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а по образ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льзуются словарем учебника для написания непроверяемых гласных и согласных  </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лят слова с непроверяемыми гласными и согласными в словах на слоги, ставят ударение и выделяют трудную букву.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словосочетания и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проверяемые и непроверяемые орфограмм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слова с безударными проверяемыми и непроверяемыми гласными, согласными в слов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водят примеры слов с проверяемыми и непроверяемыми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езударными гласными, соглас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а по образ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ьзуются школьным орфографическим словарем, словарем учебника для написания непроверяемых гласных и согласных</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ловое письмо.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заданий «Рабочей тетрад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ение надписей на конверт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ывание отправителя, получа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ор тематического словаря «Рабочей тетрад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олнение записи отдельных адресных данных своими пример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в письме всех адресных данных (нахождение в адресе отправителя и получателя (адреса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олнение адреса на выбранных конвертах в «Рабочей тет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задания «Рабочей тетрад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надписи на конверт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ывают отправителя, получа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письме все адресные данные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вой домашний адрес на конверте письма по образцу</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задания «Рабочей тетрад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числяют все адресные данные, необходимые для оформления почтовых отправл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в адресе отправителя и получателя (адреса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олняют записи отдельных адресных данных своими пример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писывают свой домашний адрес на конверте письма самостоятельно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ходная контрольная работа (диктант с грамматическим зада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ение и разбор текста.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седа.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основных правил правопис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диктанта на слу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грамматических зада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ка работы самостоятельно.</w:t>
            </w:r>
          </w:p>
          <w:p>
            <w:pPr>
              <w:pStyle w:val="Normal"/>
              <w:pBdr/>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Применение на практике полученных зн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основные правила с опорой на памят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полняют списывание текста по теме.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грамматические задания: подбирают проверочные слова; определяют количество звуков и букв с помощью наводящих вопросов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уществляют самоконтроль</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основные правил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текст под диктовку по заданной те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полняют грамматические задания: подбирают проверочные слова; определяют количество звуков и букв.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уществляют самоконтрол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над ошибками контрольной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з ошибок контрольной работ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слов, в которых допущены ошибки, объяснение правильного написания слова, подбор проверочного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ние орфограмм.</w:t>
            </w:r>
          </w:p>
          <w:p>
            <w:pPr>
              <w:pStyle w:val="Normal"/>
              <w:pBdr/>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Повторение проверяемых и непроверяемых написаний гласных и согласных в словах</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ошибки в своей работ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в тетради работу над ошибками, допущенными в тексте,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черкивают в словах изученные орфограммы </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ошибки в своей работ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полняют в тетради работу над ошибками, допущенными в тексте (графическое выделение, подбор проверочных слов), самостоятельно (с применением памятки) </w:t>
            </w:r>
          </w:p>
        </w:tc>
      </w:tr>
      <w:tr>
        <w:trPr>
          <w:trHeight w:val="145" w:hRule="atLeast"/>
        </w:trPr>
        <w:tc>
          <w:tcPr>
            <w:tcW w:w="13745" w:type="dxa"/>
            <w:gridSpan w:val="6"/>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000000"/>
                <w:sz w:val="24"/>
                <w:szCs w:val="24"/>
              </w:rPr>
              <w:t>Предложение. Текст - 10 часов</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ение текста на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границ предлож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ьное обозначение начала и конца каждого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ение текста на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полнение вывода учебника </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границы предлож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ренируются в делении текста на предложения с помощью учителя.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значают начало и конец предло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границы предлож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ренируются в делении текста на предложения самостоятельно.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 обозначая начало и конец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олняют вывод учебника о постановке знаков препинания в конце предложения</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 главных и второстепенных членов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к главным и второстепенным членам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главных и второстепенных членов в предложении.</w:t>
            </w:r>
          </w:p>
          <w:p>
            <w:pPr>
              <w:pStyle w:val="Normal"/>
              <w:pBdr/>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Графическое обозначение главных и второстепенных членов пред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предложения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вопросы к выделенным слов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главные члены предложения при помощи опорной схем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подлежащее и сказуемое в предложе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предложения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вопросы к выделенным слов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главные и второстепенные члены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подлежащее, сказуемое, второстепенные члены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роят схемы предложений</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распространенные и распространенные предлож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вторение правил оформления предложений в письменной речи.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ение и составление предложений из выделенных слов с помощью рисунков, вопрос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и сравнение предложений нераспространенных и распространен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ширение представления о предложениях распространенных и нераспространен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ространяют предложения 1-2 словами с помощью вопросов и рисунк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роят простые распространённые и нераспространенные предложения с помощью вопросов и рисун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и сравнивают предложения нераспространённые и распространённы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ают вывод об их различия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роят графические схемы предложений</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кст.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ложение частей текста в соответствии с данным план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ение плана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частей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оложение частей текста в соответствии с данным плано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азательство правильности своего выб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планом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простом тексте вступление, главную часть и заключение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олучившийся текст, соблюдая красную ст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олагают части текста по данному план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тексте вступление, главную часть и заключени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текст из отдельных частей по данному план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олучившийся текст, соблюдая красную строк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азывают правильность своего выбора</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ространение предложений с помощью рисунк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ение нераспространенного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ространение предложения с помощью рисунков одним-двумя слов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получившихся предлож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мотрение рисунков и ответы на вопросы к ним коротко, подробн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ответов нераспространенными и распространенными предложения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нераспространенное предложение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ространяют его с помощью 1-2 рисунков устно и письменн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матривают рисунки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вопросы к ни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чают на каждый вопрос коротко (нераспространенным предложением) и подробно (распространенным предложение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ответы нераспространенными и распространенными предложениями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нераспространенное предложение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ространяют его с помощью 1-2 рисунков устно и письменн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матривают рисунки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вопросы к ни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чают на каждый вопрос коротко (нераспространенным предложением) и подробно (распространенным предложение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ответы нераспространенными и распространенными предложения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ирают из текста упражнения нераспространенные предложения и распространяют их одним-двумя словами</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ространение предложений с помощью вопрос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ение предложений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ространение предложений с помощью вопрос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получившихся предложений без вопрос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фическое обозначение главных членов пред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предложения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ространяют простые предложения с помощью одного вопрос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олучившиеся предложения в тетрадь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в них главные члены</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предложения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ространяют предложения, опираясь на вопрос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 в тетрад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в них главные члены предложения</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днородные члены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ражение мысли в предложениях более подробн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ор однородных членов к выделенным членам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получившихся предложений и чтение их вслух с интонацией перечисл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ространение предложения с помощью однородных член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ъяснение постановки знаков препинания в предложениях с однородными членами </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предложения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ражают мысль в предложениях более подробн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и записывают однородные члены к выделенным членам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ространяют и записывают простые предложения с помощью однородных членов при помощи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однородные члены предложения с интонацией перечис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предложения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ражают мысль в предложениях более подробн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и записывают однородные члены к выделенным членам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ространяют и записывают предложения с помощью однородных член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однородные члены предложения с интонацией перечисл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постановку запятых при однородных членах предложения</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ложени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крепление знаний по тем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ространение предложения второстепенными членами с помощью рисунков и вопрос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получившихся предлож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ние всех членов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делывание распространенных предложений в нераспространен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ространяют предложения упражнения второстепенными членами с помощью рисунков и вопрос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олучившиеся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все члены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изученные правила при помощи опорных таблиц, схем, карточе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тренировочные упражнения в тетради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чают на контрольные вопросы и задания по теме «Предложени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изученные правил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тренировочные упражнения в тетрад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ространяют предложения второстепенными членами с помощью вопросов и рисунк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и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делывают распространенные предложения упражнения в нераспространенны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енно восстанавливают текст</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ерочный тест по теме «Предложение. Текст»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основных правил.</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естового зад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ка знаний обучающихся по теме «Предложени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ирование навыков самоконтроля обучающихся</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основные правил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задания проверочного теста с помощью учителя, пользуясь изученными правилами, опорными таблицами, схем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основные правил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задания проверочного теста самостоятельно, пользуясь изученными правилами</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овое письмо. Позд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знакомление с названиями частей поздравл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ор и запись названий частей поздравл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ьное расположение частей поздравления на поздравительных открыт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писание различных поздравлений в «Рабочей тет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комятся с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писанием поздравления на поздравительных открытках по наглядному образцу «Рабочей тетрад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ирают и записывают названия частей: подпись, пожелания, поздравление, обращени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поздравления родственникам, друзьям в «Рабочей тетради»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комятся с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писанием поздравления на поздравительных открытках по наглядному образцу «Рабочей тетрад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ирают и записывают названия частей: подпись, пожелания, поздравление, обращени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поздравление по образ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олагают части поздравления на поздравительных открытках</w:t>
            </w:r>
          </w:p>
        </w:tc>
      </w:tr>
      <w:tr>
        <w:trPr>
          <w:trHeight w:val="145" w:hRule="atLeast"/>
        </w:trPr>
        <w:tc>
          <w:tcPr>
            <w:tcW w:w="13745" w:type="dxa"/>
            <w:gridSpan w:val="6"/>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остав слова. Текст- 29 часов</w:t>
            </w:r>
          </w:p>
          <w:p>
            <w:pPr>
              <w:pStyle w:val="Normal"/>
              <w:pBd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ень и однокоренные сло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авнение слов по значен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общего значения слов в корне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олнение вывода о том, какие слова являются однокорен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ение значения слов по данному плану и образцу (почему предмет так называетс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ренировочных упражнений по подбору однокоренных слов к данному слову</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ряды однокоренных слов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авнивают слова по значению в каждом ряд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нимают название главной части слова - «корен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фически обозначают его на пись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тавляют пропущенный корень в группу однокоренных слов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ряды однокоренных слов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авнивают слова по значению в каждом ряд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нимают значение понятий «корень», «однокоренные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фически обозначают их на пись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однокоренные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тавляют в словах пропущенные корни</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кончание как изменяемая часть сло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правилом о роли окончания в слов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ширение представлений о важности роли окончания в слов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окончаний, связывающих слова по смысл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предложения к рисунку учебника, используя для этого словосочетания упражн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правилом по теме уро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писывают из предложений упражнения выделенные слова с помощью учителя.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казывают связь данных слов с помощью вопрос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нимают название части слова - «окончани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предложения к рисунку учебника, используя для этого словосочетания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фически обозначают окончания слов на письме</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правилом по теме уро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писывают из предложений упражнения выделенные слова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казывают связь данных слов с помощью вопрос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нимают значение понятия изменяемой части слова «окончани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предложения к рисунку учебника, используя для этого словосочетания из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афически обозначают его на письме </w:t>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ние смысловой связи между словами с помощью оконч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язь слов по смыслу с помощью оконча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словосочета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окончаний, связывающих слова по смысл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предложений из задан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ведение примеров и объяснение своего выбор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изводят связь слов по смыслу с помощью оконча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осочетания в тетрад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фически выделяют в словах окончания, которые помогли связать слова по смысл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предложения из слов упражнения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словах ту часть, которая изменилась,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станавливают смысловую связь между словами с помощью оконча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осочетания в тетрад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фически обозначают окончания слов на пись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предложения из слов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словах ту часть, которая изменилась</w:t>
            </w:r>
          </w:p>
        </w:tc>
      </w:tr>
      <w:tr>
        <w:trPr>
          <w:trHeight w:val="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ставка как часть сло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правилом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в каждой части текста упражнения группы однокорен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этих групп.</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в этих словах разных пристав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блюдение за изменением значения слова в зависимости от приставки.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ение роли приставки в словах</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правилом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нимают название части слова - «пристав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в каждой части текста упражнения группы однокорен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эти групп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фически обозначают приставки слов на письме при помощи опорной схемы</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правилом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нимают значение понятия части слова «пристав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фически обозначают её на пись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в каждой части текста упражнения групп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нокорен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эти групп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зуют новые слова при помощи пристав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образованные слова в тетрадь</w:t>
            </w:r>
          </w:p>
        </w:tc>
      </w:tr>
    </w:tbl>
    <w:p>
      <w:pPr>
        <w:pStyle w:val="Normal"/>
        <w:rPr/>
      </w:pPr>
      <w:r>
        <w:br w:type="page"/>
      </w:r>
      <w:r>
        <w:rPr/>
      </w:r>
    </w:p>
    <w:tbl>
      <w:tblPr>
        <w:tblW w:w="13745" w:type="dxa"/>
        <w:jc w:val="left"/>
        <w:tblInd w:w="-120" w:type="dxa"/>
        <w:tblLayout w:type="fixed"/>
        <w:tblCellMar>
          <w:top w:w="0" w:type="dxa"/>
          <w:left w:w="115" w:type="dxa"/>
          <w:bottom w:w="0" w:type="dxa"/>
          <w:right w:w="115" w:type="dxa"/>
        </w:tblCellMar>
      </w:tblPr>
      <w:tblGrid>
        <w:gridCol w:w="567"/>
        <w:gridCol w:w="2122"/>
        <w:gridCol w:w="708"/>
        <w:gridCol w:w="3119"/>
        <w:gridCol w:w="3260"/>
        <w:gridCol w:w="3969"/>
      </w:tblGrid>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значения слова в зависимости от приста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общего корня в слов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называние разных пристав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загадок с отгадками с выбором из скобок нужной по смыслу приставки в слов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ение за изменением значения слова в зависимости от пристав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 с текстом упражнения: выбор заголовка к частям текста и запись их в план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общего корня в словах и называние разных пристав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загадки с выбором приставки в словах по образ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приставки, выделяют корни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ют с текстом упражнения: выбирают заголовок к частям текста и записывают их в план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писывают текст, выбирая нужную по смыслу приставку в словах при помощи учителя  </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общего корня в словах и называние разных пристав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загадки с выбором приставки в слов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приставки, выделяют корни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ют с текстом упражнения: выбирают заголовок к частям текста и записывают их в план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 выбирая нужную по смыслу приставку в слов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зуют новые слова при помощи приставок: вы-, от-, под-, по-, пере-, д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мостоятельно записывают их в тетрадь</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уффикс как часть сло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писание загад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в словах загадки суффикса -ищ-.</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ение за изменением значения слова в зависимости от суффикс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сковое название героев сказ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ор слов с разными суффикс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получившихся выраж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зование новых слов с помощью данных суффик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загадку из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словах загадки суффикс -ищ-.</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нимают название части слова - «суффикс».</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фически обозначают его на письме при помощи опорной схем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сково называют и записывают героев сказ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и записывают слова с разными суффиксами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загадк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словах загадки суффикс -ищ-.</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нимают значение понятия части слова «суффикс».</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фически обозначают его на пись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сково называют и записывают героев сказ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разуют и записывают в тетради новые слова при помощи суффиксов -оньк-,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ньк-, -ик, -ок, -к, -ушк-,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юшк-, -ищ-</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 слов по соста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писание текста упражнения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однокоренных слов в текст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значение в этих словах корня, приставки, суффикса, оконч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ор пропущенных приставок и суффиксов в словах, опираясь на смысл словосочетания и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ор выделенных слов по составу, используя таблицу учебн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текст упражнения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однокоренные слова в текст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значают в этих словах корень, приставку, суффикс, окончани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ирают слова по составу, используя образец и схему разбора слов по составу</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 упражнения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однокоренные слова в текст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словах все их част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тавляют пропущенные приставки, суффиксы, окончания в слова, опираясь на смысл словосочетания и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упражнения на выделение в слове всех частей слова</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писание безударных гласных в корн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писание гласных в корне однокоренных сл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алгоритма правописания безударных гласных в корне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ение предложений с сомнительными гласными в корне, подбор провероч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орочное письмо слов в зависимости от правил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хождение в словах и объяснение орфографической труд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группы однокорен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словах корен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ходят, записывают слова с безударными гласными в корнях простых слов на карточке, в упражнении учебника с опорой на алгоритм с помощью учителя  </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группы однокорен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словах корен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однокоренные слова к данному слов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безударные гласные в корня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написание безударной гласной в словах с опорой на алгоритм</w:t>
            </w:r>
          </w:p>
        </w:tc>
      </w:tr>
    </w:tbl>
    <w:p>
      <w:pPr>
        <w:pStyle w:val="Normal"/>
        <w:rPr/>
      </w:pPr>
      <w:r>
        <w:br w:type="page"/>
      </w:r>
      <w:r>
        <w:rPr/>
      </w:r>
    </w:p>
    <w:tbl>
      <w:tblPr>
        <w:tblW w:w="13745" w:type="dxa"/>
        <w:jc w:val="left"/>
        <w:tblInd w:w="-120" w:type="dxa"/>
        <w:tblLayout w:type="fixed"/>
        <w:tblCellMar>
          <w:top w:w="0" w:type="dxa"/>
          <w:left w:w="115" w:type="dxa"/>
          <w:bottom w:w="0" w:type="dxa"/>
          <w:right w:w="115" w:type="dxa"/>
        </w:tblCellMar>
      </w:tblPr>
      <w:tblGrid>
        <w:gridCol w:w="566"/>
        <w:gridCol w:w="1"/>
        <w:gridCol w:w="2122"/>
        <w:gridCol w:w="708"/>
        <w:gridCol w:w="3119"/>
        <w:gridCol w:w="3260"/>
        <w:gridCol w:w="3969"/>
      </w:tblGrid>
      <w:tr>
        <w:trPr>
          <w:trHeight w:val="582"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яемые и проверочные сло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алгоритма правописания безударных глас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ражнения в написании проверочных и проверяем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слов, словосочетаний и предложений с пропущенными безударными глас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ор проверочных слов в группе однокоренных с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алгоритм правописания безударных глас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ражняются в написании однокоренных проверочных и проверяем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группе однокоренных слов проверяемые и проверочные слова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алгоритм правописания безударных глас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ражняются в написании однокоренных проверочных и проверяем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группе однокоренных слов проверяемые и проверочные слова</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ерка безударных гласных в корн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ражнения в различении написания и произношения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 по учебнику: объяснение правописания слов с безударными гласными, с опорой на алгоритм, схем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ор проверочных слов для правильного написания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ка безударных гласных в корня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ражняются в   правописании безударных гласных в слов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правописание слов с безударными гласными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проверочные слова для правильного написания слов, используя алгоритм, схе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слова после предварительного разбор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рабатывают способы проверки безударных гласных в корне простых однокоренных слов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ывают правила правописания безударных гласных в слов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яют правила проверки   безударных гласных в слов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проверочные слова для правильного написания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азывают правильность написания безударных гласных в слов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рабатывают способы проверки безударных гласных в корне однокоренных слов, выполняя тренировочные упражнения</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писание звонких и глухих согласных в корн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писание согласных в корне однокоренных слов.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яемые и проверочные сло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правилом напис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сных в корне однокорен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ражнения в различении парных согласных на слух в слогах и в словах в сильной позици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о слов со звонкими и глухими согласными в корне однокоренных слов, комментирование правильности написания парных согласных по образ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ие проверяемых и проверочных слов при написании согласных в корне однокоренных с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авнивают, как произносятся и пишутся звонкие и глухие согласные в корне однокорен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ражняются в записи слов, различающихся парным согласным после предварительного разбор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рабатывают способы проверки парных согласных в корне однокоренных слов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авнивают, как произносятся и пишутся звонкие и глухие согласные в корне однокорен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пражняются в записи слов, различающихся парным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с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проверяемые и проверочные слова в группе однокорен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рабатывают способы проверки парных согласных в корне однокоренных слов</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парных звонких и глухих согласных в корн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алгоритмом написания парных согласных в середине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ор проверочных слов по образ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ражнения в написании звонких и глухих согласных в середине слова с предварительной проверкой.</w:t>
            </w:r>
          </w:p>
          <w:p>
            <w:pPr>
              <w:pStyle w:val="Normal"/>
              <w:pBdr/>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Повторение способов проверки парных согласных в корне однокоренных с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парные согласные в середине слова по данному образ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алгоритм правописания парных согласных в середине слова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а по алгорит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яют написание парных звонких и глухих согласных с опорой на предоставленный образец, схему, вопросы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парные согласные в середине слова по данному образ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алгоритм правописания парных согласных в середине слова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а по алгорит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яют написание парных звонких и глухих согласных путем изменения формы слова, подбора родственных слов</w:t>
            </w:r>
          </w:p>
        </w:tc>
      </w:tr>
      <w:tr>
        <w:trPr>
          <w:trHeight w:val="27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писание безударных гласных и сомнительных согласных в корне. 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алгоритма правописания сомнительных согласных и безударных гласных в корн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ражнения в написании звонких и глухих согласных в корне слова с предварительной проверко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слов, словосочетаний и предложений с пропущенными безударными гласными.</w:t>
            </w:r>
          </w:p>
          <w:p>
            <w:pPr>
              <w:pStyle w:val="Normal"/>
              <w:pBdr/>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Нахождение в словах орфографической трудности, объяснение её, запись с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алгорит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яют написание безударных гласных, парных звонких и глухих согласных с опорой на предоставленный образец, алгоритм, вопросы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упражнения в написании звонких и глухих согласных в корне слова с предварительной проверко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а, словосочетаний и предложения с пропущенными безударными гласными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алгорит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яют написание безударных гласных, парных звонких и глухих согласных путем изменения формы слова, подбора родствен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упражнения в написании звонких и глухих согласных в корне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а, словосочетаний и предложения с пропущенными безударными гласными</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ложение зрительно воспринимаемого текс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ллективное составление плана текста.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ложение содержания прочитанного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о предложений по памят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план текста из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простые предложения о себе, своем дне с опорой на вопрос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 в тетрадь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план текста из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спроизводя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рассказ на заданную тему с опорой на наблюд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ьно оформляют его на письме</w:t>
            </w:r>
          </w:p>
        </w:tc>
      </w:tr>
      <w:tr>
        <w:trPr>
          <w:trHeight w:val="99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изложения. Работа над ошибк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з ошибок из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слов, в которых допущены ошибки, объяснение правильного написания слова, подбор проверочного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ние орфограм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проверяемых и непроверяемых написаний гласных и согласных в словах</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зируют свои ошиб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в тетради работу над ошибками, допущенными в тексте (графическое выделение, подбор проверочных слов),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зируют свои ошиб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в тетради работу над ошибками, допущенными в тексте (графическое выделение, подбор проверочных слов)</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писание приставо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ставка и предло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енировочные упражнения на нахождение и выписывание слов с приставками и предлогов со слов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ие слов с приставками и предлогов со слов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енный пересказ текста по вопросам</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тренировочные упражнения на нахождение и выписывание слов с приставками и предлогов со словами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приставку и предлог в словах с опорой на схему, опорную таблицу</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тренировочные упражнения на нахождение и выписывание слов с приставками и предлогов со слов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приставку и предлог, выучив для этого два правил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написание приставок и предлог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исьменный пересказ текста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предлоги, выделяют приставки</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приставки и предлог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правилом о различении приставки и предлог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азательство выбора приставки или предлога, записанных в скоб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к слов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ренировочных упражнений с объяснением написания приставок и предлогов</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правило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приставку и предлог в словах с опорой на схему, опорную табли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в тетради тренировочные упражнения с объяснением написания приставок и предлогов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правило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приставку и предлог в словах, выполняя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написание приставок и предлог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ренировочные упражнения с объяснением написания приставок и предлогов</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людение за правописанием гласных в приставк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ределение слов с приставками в три столбика по образ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ение за правописанием гласных в пристав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зование и запись слов с данными приставк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ор заголовка к текст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текста по план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блюдение красной стро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в словах приставк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ределяют слова с приставками в три столбика по образ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а с приставками с о - и а -, приставкой пере- с опорой на табли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ирают заголовок к текст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 по план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блюдают красную строк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словах приставки</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ределяют слова с приставками в три столбика по образ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а с приставками с о - и а-, приставкой пер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зуют слова с приставками на -, об-, под-, от-, над -, по-, про-, пере-, до -, за -, об-.</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ирают заголовок к текст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 по план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блюдают красную строк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словах приставки</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писание гласных в приставк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правила правописания гласных в пристав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ренировочных упражнений по правописанию гласных в пристав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ор заголовка к текст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приставок в словах с пропущенными гласным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правило правописания гласных в пристав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ражняются в написании слов с приставками с о - и а -, приставкой пере- с опорой на образец.</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ирают заголовок к текст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приставки в словах с пропущенными глас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тавляют гласные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правило правописания гласных в пристав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пражняются в написании слов с приставками с о - и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 приставкой пере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ирают заголовок к текст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приставки в словах с пропущенными глас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тавляют гласные в приставки</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описание безударных гласных в корне и приставк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ор слов по состав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о по памят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ние из текста выделенных словосочета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енный пересказ текста с опорой на словосочет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мопровер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ширение представлений о подборе слов с заданными приставк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ирают сова в упражнении по состав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из текста выделенные словосочет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исьменный пересказ текста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ознают безударные гласные в корне и приставке слова на карточке</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ирают сова в упражнении по состав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из текста выделенные словосочет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исьменный пересказ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яют на практике правила правописания безударных гласных в корне и приставке слова</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амостоятельная работа по теме «Состав слов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основных правил по теме «Состав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заданий самостоятельной работ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ение на практике полученных зн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несложное задание самостоятельной работы с помощью учителя, пользуясь изученными правил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тавляют пропущенные буквы в текст, объясняют орфограмм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задания работы самостоятельно, пользуясь изученными правилами</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над ошибками самостоятельной работы.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з ошибок самостоятельной работ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слов, в которых допущены ошибки, объяснение правильного написания слова, подбор проверочного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ние орфограм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написания словарных слов по словарю учебни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и анализируют свои ошиб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работу над ошибками, допущенными в тексте, с помощью учителя.</w:t>
            </w:r>
          </w:p>
          <w:p>
            <w:pPr>
              <w:pStyle w:val="Normal"/>
              <w:pBdr/>
              <w:spacing w:lineRule="auto" w:line="240" w:before="0" w:after="0"/>
              <w:rPr>
                <w:rFonts w:ascii="Times New Roman" w:hAnsi="Times New Roman" w:eastAsia="Times New Roman" w:cs="Times New Roman"/>
                <w:strike/>
                <w:color w:val="000000"/>
                <w:sz w:val="24"/>
                <w:szCs w:val="24"/>
              </w:rPr>
            </w:pPr>
            <w:r>
              <w:rPr>
                <w:rFonts w:eastAsia="Times New Roman" w:cs="Times New Roman" w:ascii="Times New Roman" w:hAnsi="Times New Roman"/>
                <w:color w:val="000000"/>
                <w:sz w:val="24"/>
                <w:szCs w:val="24"/>
              </w:rPr>
              <w:t>Записывают ее в тетрадь.</w:t>
            </w:r>
          </w:p>
          <w:p>
            <w:pPr>
              <w:pStyle w:val="Normal"/>
              <w:pBdr/>
              <w:spacing w:lineRule="auto" w:line="240" w:before="0" w:after="0"/>
              <w:rPr>
                <w:rFonts w:ascii="Times New Roman" w:hAnsi="Times New Roman" w:eastAsia="Times New Roman" w:cs="Times New Roman"/>
                <w:strike/>
                <w:color w:val="000000"/>
                <w:sz w:val="24"/>
                <w:szCs w:val="24"/>
              </w:rPr>
            </w:pPr>
            <w:r>
              <w:rPr>
                <w:rFonts w:eastAsia="Times New Roman" w:cs="Times New Roman" w:ascii="Times New Roman" w:hAnsi="Times New Roman"/>
                <w:color w:val="000000"/>
                <w:sz w:val="24"/>
                <w:szCs w:val="24"/>
              </w:rPr>
              <w:t xml:space="preserve">Повторяют написание словарных слов по словарю учебника.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словарный диктан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мопроверка</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и анализируют свои ошиб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работу над ошибками, допущенными в тексте (графическое выделение, подбор проверочных слов), самостоятельн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ее в тетрад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вторяют написание словарных слов по словарю учебника.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словарный диктан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мопроверка</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Деление текста на части по данному план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о сведениями о текст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в тексте той части, которая подходит к рисунку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ение текста на части по данному план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текста, вставляя пропущенные гласные в корне и приставк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блюдение красной строк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о сведениями о текст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тексте ту часть, которая подходит к рисунку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язно высказываются устно, письменно выполняют задание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 по образцу с соблюдением красной строки</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о сведениями о текст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тему текста, основную мысль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и записывают короткий текст в зависимости от заданного заглавия (отражение темы или иде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ят текст на части по данному план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блюдают красную строку</w:t>
            </w:r>
          </w:p>
        </w:tc>
      </w:tr>
      <w:tr>
        <w:trPr>
          <w:trHeight w:val="14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людение за правописанием согласных в приставк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правилом правописания согласных в пристав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ренировочных упражнений по правописанию согласных в приставках сл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правилом правописания согласных в пристав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а с согласными в приставках с опорой на табли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слова с приставками в тетрадь</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правилом правописания согласных в пристав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а с согласными в пристав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енно отвечают на вопрос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в словах приставки</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писание приставок на согласну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ренировочных упражнений по те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енные ответы на вопросы стихотвор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ение правописания гласных и согласных в пристав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еречисление всех известных обучающимся приставок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е вставлять пропущенные согласные в приставках с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енно отвечают на вопросы стихотвор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правописание гласных и согласных в пристав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числение всех известных обучающимся пристав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пражняются в правописании приставок на согласные с -,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 под-, над-, от -, об-                  с опорой на таблицу</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енно отвечают на вопросы стихотвор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правописание гласных и согласных в приставка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пражняются в правописании приставок на согласные с -,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 под-, над-, от -, об-.</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эти приставки в словах</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ительный твердый знак (ъ)</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ловах с приставк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авнение произношения и написания слов с разделительным твёрдым знако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з всех случаев написания разделительного твердого знака в словах с приставк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 с карточк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ение правописания гласных и согласных в приставках</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авнивают произношение и написание слов с разделительным твёрдым знако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письменно фиксируют случаи написания разделительного твердого знака (ъ) в словах с приставками с опорой на схе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мечают последнюю согласную в приставке синим кружком, а первую гласную в корне красным кружком</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случаи написания разделительного твердого знака (ъ) в словах с приставк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мечают последнюю согласную в приставке синим кружком, а первую гласную в корне красным кружком</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написаний слов с разделительным твердым знаком (ъ) и без н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зование слов с помощью приставок: вы-, под-, за-, об-, от-, до-, пере-, с-.</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ение, почему в одних словах после приставки пишется разделительный ъ, а в других не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ренировочных упражнений со словами с разделительным твердым знаком (ъ) и без него</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зуют и записывают слова с помощью приставок: вы-, под-, за-, об-, от-, до-, пере-, с-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почему в одних словах после приставки пишется разделительный ъ, а в других не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написание слов с разделительным твердым знаком (ъ) и без него с опорой на схему и табли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разговор гусеницы с муравьё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слова с приставк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их правопис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зуют и записывают слова с помощью приставок: вы-, под-, за-, об-, от-, до-, пере-, с-.</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написание слов с разделительным твердым знаком (ъ) и без нег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почему в одних словах после приставки пишем разделительный твердый знак (ъ), в других не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диалог.</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слова с приставк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их правописание</w:t>
            </w:r>
          </w:p>
        </w:tc>
      </w:tr>
      <w:tr>
        <w:trPr>
          <w:trHeight w:val="193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 слова. 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из данных слов словосочетаний, их запис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ование приставок и предлогов из скоб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ментированное письм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крепление полученных знаний по теме «Состав сл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из данных слов словосочетания, записывают их в тетрад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уют приставки и предлоги из скоб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изученные темы раздела «Состав слова» по опорным таблицам, схем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слова, текст по предложениям с сомнительными гласными в корне и приставке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ментируют с одноклассниками орфограммы в каждом предложе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из данных слов словосочетания, записывают их в тетрад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уют приставки и предлоги из скоб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случаи написания разделительного твёрдого знака в пристав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ирают слова по состав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зовывают слова с помощью приставок и суффикс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слова, текст по предложениям с сомнительными гласными в корне и приставк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ментируют с одноклассниками орфограммы в каждом предложении</w:t>
            </w:r>
          </w:p>
        </w:tc>
      </w:tr>
      <w:tr>
        <w:trPr>
          <w:trHeight w:val="41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заданий по обобщению пройденног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ение текста на части по план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чинение небольшого рассказа «Встреча в лесу» с использованием словосочетаний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работка пробелов и недочётов в знан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тренировочные упражнения на карточках, подбирая проверочные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ят текст на части по плану с помощью учителя, записывают ег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чиняют небольшой рассказ «Встреча в лесу» с использованием словосочетаний в учебнике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куют случаи написания разделительного твёрдого знака (ъ) в пристав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ирают слова по состав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зуют слова с помощью приставок и суффикс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тренировочные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ят текст на части по плану, записывают ег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чиняют небольшой рассказ «Встреча в лесу» с использованием словосочетаний в учебнике</w:t>
            </w:r>
          </w:p>
        </w:tc>
      </w:tr>
      <w:tr>
        <w:trPr>
          <w:trHeight w:val="22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овое письмо. Запис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различными видами записок: запиской-просьбой, запиской-приглашением, запиской-сообщение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учение общепринятого плана запис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писание записок различных видов в «Рабочей тет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различными видами записок: запиской-просьбой, запиской-приглашением, запиской-сообщение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учают общепринятый план запис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различные записки по образцу в «Рабочей тетради»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записку-просьбу, записку-приглашение, записку-сообщени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енируются в написании записок в «Рабочей тетрад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отрывок из рассказа «Любовь» Ю. Буковского о любовной записке второкласс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чают на вопросы, ответы записывают в тетрадь</w:t>
            </w:r>
          </w:p>
        </w:tc>
      </w:tr>
      <w:tr>
        <w:trPr>
          <w:trHeight w:val="145" w:hRule="atLeast"/>
        </w:trPr>
        <w:tc>
          <w:tcPr>
            <w:tcW w:w="13745" w:type="dxa"/>
            <w:gridSpan w:val="7"/>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Части речи. Текст- 2 часа</w:t>
            </w:r>
          </w:p>
          <w:p>
            <w:pPr>
              <w:pStyle w:val="Normal"/>
              <w:pBdr/>
              <w:spacing w:lineRule="auto" w:line="240" w:before="0" w:after="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я существительное, имя прилагательное, глаго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разных частей речи в группе однокорен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ование таблицы учебника для объяснения ответов обучающихс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знакомление со словарным словом «богатство», обозначение ударения, указание количества слогов, составление словосочетаний и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ходят имена существительные, имена прилагательные, глаголы в группе однокоренных слов по опорной таблице.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в таблицу существительные, прилагательные, глаголы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ят словарное слово на слоги, ставят ударение и выделяют трудную букву с помощью учителя. Составляют словосочетания и предложения с опорой на картинки</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имена существительные, имена прилагательные, глаголы в группе однокорен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в таблицу существительные, прилагательные, глагол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ифференцируют их в предложении.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азывают принадлежность слов к определённым частям речи, ориентируясь на их значение и вопрос.</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лят словарное слово на слоги, ставят ударение и выделяют трудную букву с помощью учителя.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словосочетания и предложения</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имен существительных, имен прилагательных и глаголов в предлож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right="-11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различием имен существительных, имен прилагательных и глаголов в предложении.</w:t>
            </w:r>
          </w:p>
          <w:p>
            <w:pPr>
              <w:pStyle w:val="Normal"/>
              <w:pBdr/>
              <w:spacing w:lineRule="auto" w:line="240" w:before="0" w:after="0"/>
              <w:ind w:right="-11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ind w:right="-11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ние разных частей речи.</w:t>
            </w:r>
          </w:p>
          <w:p>
            <w:pPr>
              <w:pStyle w:val="Normal"/>
              <w:pBdr/>
              <w:spacing w:lineRule="auto" w:line="240" w:before="0" w:after="0"/>
              <w:ind w:right="-11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сстановление последовательности событий в рассказе при помощи пунктов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части реч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имена существительные, имена прилагательные и глаголы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сстанавливают последовательность событий в рассказе при помощи пунктов план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рассказ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имена существительные, имена прилагательные и глаголы в предложении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их в тетради одной чертой, двумя чертами и волнистой линие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сстанавливают последовательность событий в рассказе при помощи пунктов план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рассказ в тетрадь</w:t>
            </w:r>
          </w:p>
        </w:tc>
      </w:tr>
      <w:tr>
        <w:trPr>
          <w:trHeight w:val="145" w:hRule="atLeast"/>
        </w:trPr>
        <w:tc>
          <w:tcPr>
            <w:tcW w:w="13745" w:type="dxa"/>
            <w:gridSpan w:val="7"/>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b/>
                <w:color w:val="000000"/>
                <w:sz w:val="24"/>
                <w:szCs w:val="24"/>
              </w:rPr>
              <w:t>Имя существительное – 27 часов</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имен существительных в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ранее изученных грамматических признаков имени существительног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из текста имен существительных и изменение их формы по вопросам «Кто? Что?» (постановка в начальную фор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думывание и запись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выделенные слова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их по образ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ознают имена существительные, отвечающие на вопросы «Кто? Что?» с опорой на карточки-вопрос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думывают и записывают два предложения на тему «Скоро Новый год»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уют для этого данные существительны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ираются на рисунок</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right="-11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поминают грамматические признаки имени существительного: род и число.</w:t>
            </w:r>
          </w:p>
          <w:p>
            <w:pPr>
              <w:pStyle w:val="Normal"/>
              <w:pBdr/>
              <w:spacing w:lineRule="auto" w:line="240" w:before="0" w:after="0"/>
              <w:ind w:right="-11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ьно задают вопросы к слову-существительному.</w:t>
            </w:r>
          </w:p>
          <w:p>
            <w:pPr>
              <w:pStyle w:val="Normal"/>
              <w:pBdr/>
              <w:spacing w:lineRule="auto" w:line="240" w:before="0" w:after="0"/>
              <w:ind w:right="-11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ознают имена существительные, отвечающие на вопросы «Кто? Что?»</w:t>
            </w:r>
          </w:p>
          <w:p>
            <w:pPr>
              <w:pStyle w:val="Normal"/>
              <w:pBdr/>
              <w:spacing w:lineRule="auto" w:line="240" w:before="0" w:after="0"/>
              <w:ind w:right="-11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имена существительные в начальную форму. Записывают их.</w:t>
            </w:r>
          </w:p>
          <w:p>
            <w:pPr>
              <w:pStyle w:val="Normal"/>
              <w:pBdr/>
              <w:spacing w:lineRule="auto" w:line="240" w:before="0" w:after="0"/>
              <w:ind w:right="-11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азывают предметность имен существительных.</w:t>
            </w:r>
          </w:p>
          <w:p>
            <w:pPr>
              <w:pStyle w:val="Normal"/>
              <w:pBdr/>
              <w:spacing w:lineRule="auto" w:line="240" w:before="0" w:after="0"/>
              <w:ind w:right="-11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думывают и записывают два предложения на тему «Скоро Новый год».</w:t>
            </w:r>
          </w:p>
          <w:p>
            <w:pPr>
              <w:pStyle w:val="Normal"/>
              <w:pBdr/>
              <w:spacing w:lineRule="auto" w:line="240" w:before="0" w:after="0"/>
              <w:ind w:right="-11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уют для этого данные существительные.</w:t>
            </w:r>
          </w:p>
          <w:p>
            <w:pPr>
              <w:pStyle w:val="Normal"/>
              <w:pBdr/>
              <w:spacing w:lineRule="auto" w:line="240" w:before="0" w:after="0"/>
              <w:ind w:right="-11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ираются на рисунок</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на существительные, обозначающие явления прир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right="-11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ение за явлениями природы летом, осенью, зимой, весной.</w:t>
            </w:r>
          </w:p>
          <w:p>
            <w:pPr>
              <w:pStyle w:val="Normal"/>
              <w:pBdr/>
              <w:spacing w:lineRule="auto" w:line="240" w:before="0" w:after="0"/>
              <w:ind w:right="-11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знакомление со словарным словом «растение», обозначение ударения, указание количества слогов, составление словосочетаний и предложений. </w:t>
            </w:r>
          </w:p>
          <w:p>
            <w:pPr>
              <w:pStyle w:val="Normal"/>
              <w:pBdr/>
              <w:spacing w:lineRule="auto" w:line="240" w:before="0" w:after="0"/>
              <w:ind w:right="-11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ширение представлений об именах существительных, обозначающих явления природы.</w:t>
            </w:r>
          </w:p>
          <w:p>
            <w:pPr>
              <w:pStyle w:val="Normal"/>
              <w:pBdr/>
              <w:spacing w:lineRule="auto" w:line="240" w:before="0" w:after="0"/>
              <w:ind w:right="-11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сстановление текста стихотворения по опорным словам</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right="-10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ают за явлениями природы летом, осенью, зимой, весной.</w:t>
            </w:r>
          </w:p>
          <w:p>
            <w:pPr>
              <w:pStyle w:val="Normal"/>
              <w:pBdr/>
              <w:spacing w:lineRule="auto" w:line="240" w:before="0" w:after="0"/>
              <w:ind w:right="-10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ширяют представление об именах существительных, обозначающих явления природы (листопад, метель, капель, гроза).</w:t>
            </w:r>
          </w:p>
          <w:p>
            <w:pPr>
              <w:pStyle w:val="Normal"/>
              <w:pBdr/>
              <w:spacing w:lineRule="auto" w:line="240" w:before="0" w:after="0"/>
              <w:ind w:right="-10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народные приметы, содержащие имена существительные, обозначающие явления природы.</w:t>
            </w:r>
          </w:p>
          <w:p>
            <w:pPr>
              <w:pStyle w:val="Normal"/>
              <w:pBdr/>
              <w:spacing w:lineRule="auto" w:line="240" w:before="0" w:after="0"/>
              <w:ind w:right="-10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сстанавливают текст стихотворения по опорным словам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ают за явлениями природы летом, осенью, зимой, весно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именами существительными, обозначающими явления природы летом, осенью, зимой, весно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из народных примет имена существительные, обозначающие явления природ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сстанавливают текст стихотворения по опорным словам</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на существительные, называющие один и тот же предмет по-разном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енировка в подборе имен существительных, называющих один и тот же предмет по-разн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синоним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мена повторяющихся слов в тексте синонимами из рамки упражнения в учебнике</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right="-10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ширяют представление об именах существительных, называющих один и тот же предмет по-разному.</w:t>
            </w:r>
          </w:p>
          <w:p>
            <w:pPr>
              <w:pStyle w:val="Normal"/>
              <w:pBdr/>
              <w:spacing w:lineRule="auto" w:line="240" w:before="0" w:after="0"/>
              <w:ind w:right="-10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ирают такие слова из рамки упражнения учебника, вставляют в предложения в зависимости от смысла предложений под руководством учителя.</w:t>
            </w:r>
          </w:p>
          <w:p>
            <w:pPr>
              <w:pStyle w:val="Normal"/>
              <w:pBdr/>
              <w:spacing w:lineRule="auto" w:line="240" w:before="0" w:after="0"/>
              <w:ind w:right="-10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бирают имена существительные, называющие один и тот же предмет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разному в зависимости от смысла предлож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синоним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изводят замену повторяющихся слов в тексте синонимами из рамки упражнения в учебнике.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w:t>
            </w:r>
          </w:p>
        </w:tc>
      </w:tr>
      <w:tr>
        <w:trPr>
          <w:trHeight w:val="88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на существительные, противоположные по знач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ор пар имен существительных, противоположных по значен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пар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антоним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пословиц.</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ение смысла пословиц</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пары имен существительных, противоположных по значен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ары слов тетрад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ширяют представление об именах существительных, противоположных по значен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писывают пословицы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именами существительными, противоположными по значен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ословицы в тетрад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их смысл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пары имен существительных, противоположных по значен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ары слов тетрад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антоним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пословиц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в каждой пословице существительные, противоположные по значен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ъясняют их смысл </w:t>
            </w:r>
          </w:p>
        </w:tc>
      </w:tr>
      <w:tr>
        <w:trPr>
          <w:trHeight w:val="84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д и число имен существитель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имён существительных по род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рода имен существи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ределение имен существительных по трём столбик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олнение вывода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знакомление со словарным словом прекрасный, обозначение ударения, указание количества слогов, составление словосочетаний и предлож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ренировоч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ражнений по определению рода имен существитель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ширяют представление о трёх родах имен существи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род имен существительных и записывают их в три столбика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олняют вывод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ят словарное слово на слоги, ставят ударение и выделяют трудную букву с помощью учителя. Составляют словосочетания и предложения с опорой на картинки</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имена существительные по родам с опорой на вспомогательные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тавляют пропущенные слова он, она, оно в предложения, подбирая их вместо выделенных имен существи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олняют вывод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ят словарное слово на слоги, ставят ударение и выделяют трудную букву. Составляют словосочетания и предложения с опорой на картинки</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имён существительных по числ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понятия рода и числа имён существи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 по рисунку учебника: нахождение имен существительных, которые обозначают один предмет, затем имен существительных, которые обозначают несколько одинаковых предмет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ание числа имен существительных в загадках и отгад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олнение текста словами из рам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ение по необходимости числа имен существитель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right="-10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ширяют представление об изменении имён существительных по числам.</w:t>
            </w:r>
          </w:p>
          <w:p>
            <w:pPr>
              <w:pStyle w:val="Normal"/>
              <w:pBdr/>
              <w:spacing w:lineRule="auto" w:line="240" w:before="0" w:after="0"/>
              <w:ind w:right="-10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ссматривают рисунок учебника. </w:t>
            </w:r>
          </w:p>
          <w:p>
            <w:pPr>
              <w:pStyle w:val="Normal"/>
              <w:pBdr/>
              <w:spacing w:lineRule="auto" w:line="240" w:before="0" w:after="0"/>
              <w:ind w:right="-10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ют по рисунку учебника: находят и записывают имена существительные, которые обозначают один предмет, затем имена существительные, которые обозначают несколько одинаковых предметов.</w:t>
            </w:r>
          </w:p>
          <w:p>
            <w:pPr>
              <w:pStyle w:val="Normal"/>
              <w:pBdr/>
              <w:spacing w:lineRule="auto" w:line="240" w:before="0" w:after="0"/>
              <w:ind w:right="-10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загадки и отгадки к загадкам в два столбика: ед.ч. и мн.ч.</w:t>
            </w:r>
          </w:p>
          <w:p>
            <w:pPr>
              <w:pStyle w:val="Normal"/>
              <w:pBdr/>
              <w:spacing w:lineRule="auto" w:line="240" w:before="0" w:after="0"/>
              <w:ind w:right="-10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олняют текст упражнения словами из рамки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число имен существительных</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имена существительные по числ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ссматривают рисунок учебника.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ют по рисунку учебника: находят и записывают имена существительные, которые обозначают один предмет, затем имена существительные, которые обозначают несколько одинаковых предмет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загадки, указывая в каких числах употребляются имена существительные в отгадках и загад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олняют текст упражнения словами из рам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число имен существительных</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писание имен собственных.              Имена существительные собственные и нариц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и применение знаний правописания имен собственных и нариц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крытие секретов названий московских улиц в текст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ение текста на части по данному плану</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именами существительными собственными и нарицатель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названия московских улиц из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вою фамилию, имя и отчеств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ят и записывают текст на части по данному плану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имена собстве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имена существительные собственные и нарицательны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крывают секреты названий московских улиц в тексте, вставляя пропущенные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ят и записывают текст на части по данному план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имена собственные</w:t>
            </w:r>
          </w:p>
        </w:tc>
      </w:tr>
      <w:tr>
        <w:trPr>
          <w:trHeight w:val="55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ьшая буква в именах собствен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правила написания большой буквы в слов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думывание имен собственных озеру, речке, посёлк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иск подсказки в выделенных слов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 со словами.</w:t>
            </w:r>
          </w:p>
          <w:p>
            <w:pPr>
              <w:pStyle w:val="Normal"/>
              <w:pBdr/>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Пересказ текста по вопросам</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большую букву в простых именах собственных с опорой на табли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название своего родного города, улицы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должают игру со словами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ывают станции по месту, где растут гриб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ответы на вопросы текста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учают правила написания большой буквы в именах собственных (названия рек, озер, городов, улиц, площаде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думывают имена собственные озеру, речке, посёлк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должают игру со словами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ывают станции по месту, где растут гриб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писывают пересказ текста по вопросам </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вычки в именах собствен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полнение знаний о правописании имен собственных случаями написания их в кавыч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имен собственных (названий газет и журналов), которые должны быть заключены в кавыч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названий газет и журналов, которые есть в школьной библиотек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ор подходящих по смыслу имен собственных (названий магазинов, кинотеатров, стадионов), данных в рамке упражнения учебн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имена собственные (названия газет и журналов), которые должны быть заключены в кавыч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имена собственные в кавычках (названия книг, газет, журналов) с опорой на табли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названия газет и журналов, которые есть в школьной библиотеке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имена собственные (названия газет и журналов), которые должны быть заключены в кавыч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имена собственные в кавычках (названия книг, газет, журналов, магазинов, кинотеатров, стадион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тавляют и записывают пропущенные имена собственные в названиях магазин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названия газет и журналов, которые есть в школьной библиотеке</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по теме «Имя существительно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ка знаний обучающихся по теме «Имя существительно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основных правил.</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естового за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задания теста с помощью учителя, пользуясь изученными правил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задания теста самостоятельно, пользуясь изученными правилами</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над ошибками тес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з индивидуальных ошибок теста обучающихс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работка недочётов и пробелов в знания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изученных словарных с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зируют свои ошиб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в тетради работу над ошибками, допущенными в тесте,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тавляют пропущенные буквы в словарные слова на карточке</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ют в тетради над ошибками, допущенными в тесте (графическое выделение, подбор провероч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словарный диктант под диктовку учителя</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написания имен существительных собственных и нариц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ие собственных и нарицательных имен существительных на пись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ор имен собственных к выделенным именам существи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знакомление со значением словарного слова океан, обозначение ударения, указание количества слогов, выделение безударной гласной.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предложений со словами: «Океан», океан, Океан</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комятся со значением словарного слова океан, обозначают ударение, указывают количества слогов, выделяют безударную гласную с помощью учителя.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предложения со словами: «Океан», океан, Океан по опорным картинк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упражнения на различение написания собственных и нарицательных имен существительных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к выделенным именам существительным имена собственные из рассказа К. Г. Паустовского «Заячьи лап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рассказ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комятся со значением словарного слова океан, обозначают ударение, указывают количества слогов, выделяют безударную гласную.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предложения со словами: «Океан», океан, Океан по опорным картинк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полняют упражнения на различение написания собственных и нарицательных имен существительных.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тавляют в предложения вместо точек нарицательные имена существительные.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к выделенным именам существительным имена собственные из рассказа К. Г. Паустовского «Заячьи лап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рассказ самостоятельно</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имен существительных по падеж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о склон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понятием «склонение имен существительных» (изменение данных существительных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щение внимания, как меняются окончания существительных в зависимости от вопрос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ение по падежам существительных «сестра», «трав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понятием «склонение имен существительных» (изменение данных существительных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в столбик сокращенные названия падеже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ядом пишут падежные вопрос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по падежам два имени существительных – сестра, трава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щают внимание, как меняются окончания существительных в зависимости от вопро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понятием «склонение имен существительных» (изменение данных существительных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и записывают по вопросам имена существительные с опорой на табли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ают за сменой окончания имён существительных в зависимости от вопросов</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падежей имён существительных по вопрос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ирование названий падежей и их вопрос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к существительным вопросов от выделенных значком (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падежей имён существительных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мечание оконч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предложений на зимнюю тему с использованием словосочетаний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сказ случая с котёнком своими слов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ют вопросы падежей к именам существительным с опорой на таблицу и помощь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и записывают предложения на зимнюю тему с использованием словосочетаний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сказывают случай с котёнком своими словами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в тетрадь пересказ</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слово, от которого зависит имя существительно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ют вопросы падежей к именам существительным с опорой на табли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падежи имен существи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 имен существи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и записывают предложения на зимнюю тему с использованием словосочетаний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сказывают случай с котёнком своими слов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в тетрадь пересказ</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нительный падеж – «Кто? Чт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падежа данных имен существительных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к выделенным существи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ение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ор пропущенных слов с опорой на рисунок учебн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стихотворени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ют вопросы к выделенным существительным «Кто? Чт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именительный падеж имен существительных по вопросам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подлежащее в каждом предложени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пропущенные слова с опорой на рисунок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стихотворени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вопросы к выделенным существи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именительный падеж имен существительных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чают, какой частью речи выражено подлежащее в предложени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пропущенные слова с опорой на рисунок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дительный падеж – «Кого? Ч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к выделенным существи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падежа данных имен существительных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словосочетаний с существительными в родительном падеж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ор по смыслу пропущенных предлогов из рам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ние текста-загад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метка значком (Х) слов, от которых ставится вопрос к выделенным существительным</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родительный падеж имен существительных по вопросам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осочетания с существительными в родительном падеж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по смыслу пропущенные предлоги из рам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загадк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мечают значком (Х) слова, от которых ставится вопрос к выделенным существительным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родительный падеж имен существительных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по смыслу предлоги для, у, из, до, от, с, без к словосочетаниям с именами существительными в родительном падеж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осочет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загадк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мечают значком (Х) слова, от которых ставится вопрос к выделенным существительным</w:t>
            </w:r>
          </w:p>
        </w:tc>
      </w:tr>
    </w:tbl>
    <w:p>
      <w:pPr>
        <w:pStyle w:val="Normal"/>
        <w:rPr/>
      </w:pPr>
      <w:r>
        <w:br w:type="page"/>
      </w:r>
      <w:r>
        <w:rPr/>
      </w:r>
    </w:p>
    <w:tbl>
      <w:tblPr>
        <w:tblW w:w="13745" w:type="dxa"/>
        <w:jc w:val="left"/>
        <w:tblInd w:w="-120" w:type="dxa"/>
        <w:tblLayout w:type="fixed"/>
        <w:tblCellMar>
          <w:top w:w="0" w:type="dxa"/>
          <w:left w:w="115" w:type="dxa"/>
          <w:bottom w:w="0" w:type="dxa"/>
          <w:right w:w="115" w:type="dxa"/>
        </w:tblCellMar>
      </w:tblPr>
      <w:tblGrid>
        <w:gridCol w:w="566"/>
        <w:gridCol w:w="2123"/>
        <w:gridCol w:w="708"/>
        <w:gridCol w:w="3119"/>
        <w:gridCol w:w="3260"/>
        <w:gridCol w:w="3969"/>
      </w:tblGrid>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ельный падеж – «Кому? Чем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к выделенным именам существи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падежа данных имён существительных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ние из текста слов, выделенных значком (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ание падеж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ние предлож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писание вместо вопросов имен существительных с теми же предлогами </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ют вопросы к выделенным именам существи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дательный падеж имен существительных по вопросам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из текста выделенные значком (Х)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от них вопросы к именам существительным с предлогами по и 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падеж имен существи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вместо вопросов имена существительные с теми же предлогами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вопросы к выделенным именам существи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дательный падеж имен существительных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из текста выделенные значком (Х)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от них вопросы к именам существительным с предлогами по и 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падеж имен существи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вместо вопросов имена существительные с теми же предлогами</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нительный падеж – «Кого? Чт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всех имен существительных народной песенки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падежа данных имён существительных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олнение словосочетаний именами существительными в винительном падеж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ование имен существительных, данных в рамке упражнения в учебник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знакомление со значением словарных слов: «мужчина», «женщина», обозначение ударения, указание количества слогов, выделение трудной буквы.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предложений с данными слов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все имена существительные из народной песенки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винительный падеж имен существительных по вопросам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исывают словосочетания именами существительными в винительном падеже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комятся со значением словарных слов: «мужчина», «женщина», обозначают ударения, указывают количество слогов, выделяют безударные гласные.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и записывают предложения с данными словами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все имена существительные из</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родной песенки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винительный падеж имен существительных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исывают словосочетания именами существительными в винительном падеж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комятся со значением словарных слов: «мужчина», «женщина», обозначают ударения, указывают количество слогов, выделяют безударные гласные.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и записывают предложения с данными словами</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ворительный падеж – «Кем? Че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Кем? Чем?» к существительным в творительном падеже от выделенных значком (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падежа данных существительных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 с диалого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исание льва при помощи имен существительных в твор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ют вопросы «Кем? Чем?» к существительным в творительном падеже от выделенных значком (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творительный падеж имен существительных по вопросам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из диалога имена существительные в творительном падеже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вопросы «Кем? Чем?» к существительным в творительном падеже от выделенных значком (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творительный падеж имен существительных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из диалога имена существительные в творительном падеж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исывают льва с употреблением существительных в творительном падеже</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ложный падеж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 ком? О че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знакомление со значением словарного слова природа, обозначение ударения, указание количества слогов, выделение безударных гласных.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словосочетания, предложения с данным слово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падежа данных имён существительных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крытие основной мысли текста о цвет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ор фактов, данных в рамк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ора на рисунок</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комятся со значением словарного слова природа, обозначают ударение, указывают количество слогов, выделяют безударные гласные.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ставляют словосочетание, предложение с данным словом.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предложный падеж имен существительных по вопросам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писывают имена существительные в предложном падеже рядом с вопросами: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ком?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чем?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крывают основную мысль текста о цвет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ирают факты, данных в рамк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ираются на рисун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 вставляя пропущенные орфограммы,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комятся со значением словарного слова природа, обозначают ударение, указывают количество слогов, выделяют безударные гласные.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словосочетание, предложение с данным словом с помощью учителя. Определяют предложный падеж имен существительных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писывают имена существительные в предложном падеже рядом с вопросами: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ком?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чем?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крывают основную мысль текста о цвет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ирают факты, данных в рамк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ираются на рисун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 вставляя пропущенные орфограммы</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кст.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тверждение основной мысли текста дополнительными факт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ширение представлений о работе с тексто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хождение в нем основной мысли.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ор дополнительных фактов для подтверждения основной мысл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знакомление со значением словарного слова компас, обозначение ударения, указание количества слогов, выделение безударной гласной.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словосочетания, предложения с данным слово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комятся со значением словарного слова компас, обозначают ударение, указывают количество слогов, выделяют безударную гласную.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ставляют словосочетание, предложение с данным словом.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записывают короткие тексты - по картинке, по предложенной ситуации и по опорным словам-существительным</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комятся со значением словарного слова компас, обозначают ударение, указывают количество слогов, выделяют безударную гласную.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словосочетание, предложение с данным словом. Находят в тексте факты, которые подтверждают основную мысл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дополнительные факты (1-2) для подтверждения основной мысл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ы в тетрадь</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о начальной форм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понятием о начальной форме имён существи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ние существительных с предлогами из стихотвор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ение их по образцу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числа имен существи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ние имен существительных, которые стоят в начальной фор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существительных в начальную форму</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начальной формой имен существи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существительные с предлогами из стихотвор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их по образцу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число имен существи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имена существительные, которые стоят в начальной фор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имена существительные в начальную форму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понятием о начальной форме имени существительног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имя существительное в начальную форму – употребляют его в единственном числе, именительном падеж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существительные с предлогами из стихотвор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их по образцу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число имен существи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имена существительные, которые стоят в начальной форме</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ка имен существительных в начальную форм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ирование понятия «начальная форма имени существительного» путем изменения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 со стихотворением: выписывание имен существительных из каждой строчки стихотворения, опираясь на рисун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имен существительных в начальную фор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о по памят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имен существительных в начальной форме в три столб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енный пересказ текста с опорой на выписывание из каждого предложения имен существительных в начальной форме</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слова по образцу, опираясь на рисун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имена   существительные в начальную форму, записывают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ют со стихотворением: выписывают имена существительные из каждой строчки стихотворения, опираясь на рисун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имена существительные в начальную фор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по памяти стихотворение по опорным словам и рисункам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имена существительные в начальной форме в три столб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исьменный пересказ текста с опорой на выписывание из каждого предложения имен существительных в начальной форме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атся ставить имена существительные в начальную фор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из предложения имена существительны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их в начальную фор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слова по образцу, опираясь на рисун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имена   существительные в начальную форму, записывают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ют со стихотворением: выписывают имена существительные из каждой строчки стихотворения, опираясь на рисун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имена существительные в начальную фор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по памяти стихотворение в тетрад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имена существительные в начальной форме в три столб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исьменный пересказ текста с опорой на выписывание из каждого предложения имен существительных в начальной форме</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очный тест по теме «Изменение имён существительных по падеж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основных правил правопис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ение на практике полученных зна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витие орфографической зоркости обучающихс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заданий проверочного те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задания проверочного теста с помощью учителя, пользуясь изученными правил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изводят самопроверку</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задания проверочного теста самостоятельно, пользуясь изученными правил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изводят самопроверку</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над ошибками тест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з индивидуальных ошибок теста обучающихс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ение на практике полученных зна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правописания словар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писание словарного диктан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заимопроверк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ирают в тетради   ошибки, допущенные в тесте,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словарные слова по словарю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тавляют пропущенные буквы в словарные слова на карточк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уществляют взаимопроверку словарного дикта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ирают в тетради ошибки, допущенные в тесте (графическое выделение, подбор провероч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словарные слова по словарю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под диктовку словарный диктан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уществляют взаимопроверку словарного диктанта</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ловое письмо.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сьм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учение правил написания писе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основными частями текста письм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ьное расположение частей письма в «Рабочей тетрад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исывание недостающей части письм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ение с одноклассниками интересными сведениями о книжках-письмовник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вершение написания писем-заготовок</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основными частями текста письм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енируются в правильном расположении частей письма на листе бумаг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короткое письмо в соответствии с образцом «Рабочей тетрад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исывают недостающие части письма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вершают написание писем-заготовок</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основными частями текста письм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енируются в правильном расположении частей письма на листе бумаг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историческую справк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ятся с одноклассниками интересными сведениями о книжках – письмовниках, записывают и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исывают недостающие части письм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вершают написание писем-заготовок</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ое сочинение по плану и опорным словосочета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есе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плана сочи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ор опорных словосочета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стный рассказ обучающихс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сочинения в тетрад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мопровер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витие устной и письменной речи обучающихся</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еседуют по содержанию сочи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различные словосочетания с опорой на картинку, на заданную тему, произвольн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ушают устный рассказ одноклассник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очинение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яют написанное</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еседуют по содержанию сочи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ушают устный рассказ одноклассник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письменный рассказ с опорой на план, вопросы и слова-помощни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в тетрад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яют написанно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сочинения. Работа над ошибк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з ошибок, допущенных обучающимися в сочинени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алгоритма работы над ошибками сочи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работы над ошибками в тет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ирают свои ошиб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ошибки в словосочетания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их, подчёркивая место допущенной ошибки</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и анализируют свои ошибки в сочинени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их в тетрад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орфограмму</w:t>
            </w:r>
          </w:p>
        </w:tc>
      </w:tr>
    </w:tbl>
    <w:p>
      <w:pPr>
        <w:pStyle w:val="Normal"/>
        <w:rPr/>
      </w:pPr>
      <w:r>
        <w:br w:type="page"/>
      </w:r>
      <w:r>
        <w:rPr/>
      </w:r>
    </w:p>
    <w:tbl>
      <w:tblPr>
        <w:tblW w:w="13745" w:type="dxa"/>
        <w:jc w:val="left"/>
        <w:tblInd w:w="-120" w:type="dxa"/>
        <w:tblLayout w:type="fixed"/>
        <w:tblCellMar>
          <w:top w:w="0" w:type="dxa"/>
          <w:left w:w="115" w:type="dxa"/>
          <w:bottom w:w="0" w:type="dxa"/>
          <w:right w:w="115" w:type="dxa"/>
        </w:tblCellMar>
      </w:tblPr>
      <w:tblGrid>
        <w:gridCol w:w="566"/>
        <w:gridCol w:w="2123"/>
        <w:gridCol w:w="708"/>
        <w:gridCol w:w="3119"/>
        <w:gridCol w:w="3260"/>
        <w:gridCol w:w="3969"/>
      </w:tblGrid>
      <w:tr>
        <w:trPr>
          <w:trHeight w:val="145" w:hRule="atLeast"/>
        </w:trPr>
        <w:tc>
          <w:tcPr>
            <w:tcW w:w="13745" w:type="dxa"/>
            <w:gridSpan w:val="6"/>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Имя прилагательное – 24 часа</w:t>
            </w:r>
          </w:p>
          <w:p>
            <w:pPr>
              <w:pStyle w:val="Normal"/>
              <w:pBd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имён прилагательных в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от имени существительного к имени прилагательн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ространение предложений именами прилагатель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ор их к выделенным именам существительным.</w:t>
            </w:r>
          </w:p>
          <w:p>
            <w:pPr>
              <w:pStyle w:val="Normal"/>
              <w:pBdr/>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Упражнение в подробном описании предмета, его качества и свойства с помощью имён прилагатель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ражняются в постановке вопросов от имени существительного к имени прилагательному при помощи карточе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ространяют предложения именами прилагатель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их к выделенным именам существи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ражняются в постановке вопросов от имени существительного к имени прилагательн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исывают предме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его признаки, характеризующие предмет или его части (величину, цвет, форму, вкус).</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ространяют предложения именами прилагатель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их к выделенным именам существительным и записывают в тетрадь</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исание явлений природы с помощью имён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ние словосочетаний, которые описывают явления природ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 с загадками о явлениях природ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ор сочетаний имен существительных с именами прилагательными из каждой части текста о приметах весн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исывание сочетаний к пунктам план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енный пересказ текста с опорой на свою запис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исание явлений природы при помощи коллективных упражн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словосочетания, которые описывают явления природ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загадки о явлениях природ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ирают сочетания имен существительных с именами прилагательными из каждой части текста о приметах весн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исывают сочетания к пунктам плана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енно пересказывают текст с опорой на свою запись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имена прилагательные, описывающие явления природы, с помощью слов-помощни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словосочетания, которые описывают явления природ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загадки о явлениях природ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четают имена существительные с именами прилагательными из каждой части текста о приметах весн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исывают сочетания к пунктам план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енно пересказывают текст с опорой на свою запис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имена прилагательные к именам существительным, описывающие явления природы (сильный снегопад, грибной дождь) в загадках, приметах весны</w:t>
            </w:r>
          </w:p>
        </w:tc>
      </w:tr>
      <w:tr>
        <w:trPr>
          <w:trHeight w:val="142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исание человека, животных с помощью имён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исание человека, животных с помощью подбора имён прилагательных, описывающих возраст человека, внешность человека, его хорошие кач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записывают имена прилагательные, описывающие человека, животных с помощью карточек в упражнения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записывают имена прилагательные, описывающие человека (возраст, внешность, хорошие качества), животных в тренировочных упражнениях</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на прилагательные, противоположные по знач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комство с именами прилагательными,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ивоположными по значен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в тексте и составление пары имён прилагательных, противоположных по значен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ширение представлений о распространении предложения именами прилагательными, противоположными по значению выделенным прилагательным</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комятся с именами прилагательными,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ивоположными по значен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в карточке и составляют пары имён прилагательных, противоположных по значен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данные пары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ространяют предложения   именами прилагательными, противоположными по значению выделенным прилага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комятся с именами прилагательными,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ивоположными по значен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в тексте и составляют пары имён прилагательных, противоположных по значен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данные пары в тетрад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ространяют предложения именами прилагательными, противоположными по значению выделенным прилага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имён прилагательных по родам и числ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прилагательных по род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изменением имён прилагательных по родам при помощи подбора вспомогательных слов (он, мой; она, моя; оно, моё).</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ние словосочетаний в три столб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думывание с одноклассниками по одному предложению с каждым словосочетание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ние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а от имени существительного к имени прилагательному</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имена прилагательные по родам при помощи опорной таблиц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вопрос от имени существительного к имени прилагательн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словосочетания в три столб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думывают с одноклассниками по одному предложению с каждым словосочетание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родовые окончания имен прилагательных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имена прилагательные по родам при помощи опорной таблиц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вопрос от имени существительного к имени прилагательн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словосочетания в три столб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думывают с одноклассниками по одному предложению с каждым словосочетание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ают и выделяют на письме родовые окончания имён прилагательных</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кончания имён прилагательных мужско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комство с окончаниями имён прилагательных мужского рода.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олнение вывода о зависимости грамматических признаков имен прилагательных от имен существи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азательство правильности своих выводов, подкрепление их примерами из упражнений учебн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имена прилагательные с именами существительными, к которым они относятс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кобках ставят вопрос к имени прилагательн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род име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ают вывод об окончаниях имен прилагательных мужского ро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 выделяя окончания прилагательных мужского рода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имена прилагательные с именами существительными, к которым они относятс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кобках ставят вопрос к имени прилагательн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род име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ают вывод об окончаниях прилагательных мужского рода, опираясь на краткую запись правила в учебник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мечают зависимость грамматических признаков имен прилагательных от имен существи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 выделяя окончания прилагательных мужского рода с помощью учителя</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кончания имён прилагательных женско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окончаниями прилагательных женского рода.  Выводы о зависимости грамматических признаков имен прилагательных от имен существи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азательство правильности своих выводов, подкрепление их примерами из упражнений учебника по теме уро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ние имен прилагательных с именами существительными, к которым они относятс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кобках ставят вопрос к имени прилагательн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рода име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оконч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окончаниями имен прилагательных женского ро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имена прилагательные с именами существительными, к которым они относятс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кобках ставят вопрос к имени прилагательн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род име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 обозначают окончания у выделенных имен</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лагательных женского 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комятся с окончаниями прилагательных женского рода.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тексте подчеркивают сочетания имен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уществительных с именами прилагательными, указывают род имен прилагательных, выделяют оконч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ают выводы о зависимости грамматических признаков имен прилагательных от имен существительных</w:t>
            </w:r>
          </w:p>
        </w:tc>
      </w:tr>
    </w:tbl>
    <w:p>
      <w:pPr>
        <w:pStyle w:val="Normal"/>
        <w:rPr/>
      </w:pPr>
      <w:r>
        <w:br w:type="page"/>
      </w:r>
      <w:r>
        <w:rPr/>
      </w:r>
    </w:p>
    <w:tbl>
      <w:tblPr>
        <w:tblW w:w="13745" w:type="dxa"/>
        <w:jc w:val="left"/>
        <w:tblInd w:w="-120" w:type="dxa"/>
        <w:tblLayout w:type="fixed"/>
        <w:tblCellMar>
          <w:top w:w="0" w:type="dxa"/>
          <w:left w:w="115" w:type="dxa"/>
          <w:bottom w:w="0" w:type="dxa"/>
          <w:right w:w="115" w:type="dxa"/>
        </w:tblCellMar>
      </w:tblPr>
      <w:tblGrid>
        <w:gridCol w:w="566"/>
        <w:gridCol w:w="2123"/>
        <w:gridCol w:w="708"/>
        <w:gridCol w:w="3119"/>
        <w:gridCol w:w="3260"/>
        <w:gridCol w:w="3969"/>
      </w:tblGrid>
      <w:tr>
        <w:trPr>
          <w:trHeight w:val="53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кончания имен прилагательных средне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знакомление со значением словарного слова «шоссе», обозначение ударения, указание количества слогов, выделение безударной гласной.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словосочетания, предложения с данным слово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комство с окончаниями имен прилагательных среднего рода.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воды о зависимости грамматических признаков имен прилагательных от имен существи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азательство правильности своих выводов, подкрепление их примерами тренировочных упражнений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о по памят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комятся со значением словарного слова «шоссе», обозначают ударение, указывают количество слогов, выделяют безударную гласную.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словосочетание, предложение с данным слово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ают за окончаниями имен прилагательных среднего ро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стихотворение, подчёркивают имена прилагательные среднего рода, выделяют окончания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по памяти стихотворение-шутку с опорой на слова-помощн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комятся со значением словарного слова «шоссе», обозначают ударение, указывают количество слогов, выделяют безударную гласную.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словосочетание, предложение с данным слово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ают за окончаниями имен прилагательных среднего ро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стихотворение, подчёркивают имена прилагательные, указывают род, выделяют окончани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ают выводы о зависимости грамматических признаков имен прилагательных от имен существи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по памяти стихотворение-шутку</w:t>
            </w:r>
          </w:p>
        </w:tc>
      </w:tr>
      <w:tr>
        <w:trPr>
          <w:trHeight w:val="7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родовых окончаний имён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родовых окончаний имен прилагательных и умение делать выводы о зависимости грамматических признаков имён прилагательных от имён существи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азательство правильности своих выводов, подкрепление их примерами упражнений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словосочета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окончаний име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ание ро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гадывание загад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енный пересказ с опорой на картину</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родовые окончания име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меняют в тексте выделенные слова однокоренными именами прилагатель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осочет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 имё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род.</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гадывают и записывают загад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матривают картину</w:t>
            </w:r>
            <w:r>
              <w:rPr>
                <w:color w:val="000000"/>
              </w:rPr>
              <w:t xml:space="preserve"> </w:t>
            </w:r>
            <w:r>
              <w:rPr>
                <w:rFonts w:eastAsia="Times New Roman" w:cs="Times New Roman" w:ascii="Times New Roman" w:hAnsi="Times New Roman"/>
                <w:color w:val="000000"/>
                <w:sz w:val="24"/>
                <w:szCs w:val="24"/>
              </w:rPr>
              <w:t xml:space="preserve">М. И. Авилова «Поединок Пересвета с Челубеем».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лан, словосочет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енно пересказывают текст с опорой на картину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родовые окончания име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гадывают и записывают загадки, определяют род имен прилагательных по окончанию и вопрос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ссматривают картину М. И. Авилова «Поединок Пересвета с Челубеем».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бирают к пунктам плана словосочетания с именами прилагательными по картине М. И. Авилова «Поединок Пересвета с Челубеем».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лан, словосочет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енно пересказывают текст с опорой на картин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ают выводы о зависимости грамматических признаков имен прилагательных от имен существительных</w:t>
            </w:r>
          </w:p>
        </w:tc>
      </w:tr>
      <w:tr>
        <w:trPr>
          <w:trHeight w:val="7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родовых окончаний имён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родовых окончаний имён   прилагательных   и умение делать выводы о зависимости грамматических признаков имен прилагательных от имён существи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азательство правильности своих выводов, подкрепление их примерами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мена выделенных слов однокоренными прилагатель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 «Скажи по-друг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словосочета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окончаний имён прилагательных, указание ро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ывание родовых окончаний имён прилагатель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родовые окончания имё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меняют в тексте выделенные слова однокоренными именами прилагатель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ют в игру «Скажи по-друг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осочет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 имен прилагательных, указывают род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ывают родовые окончания име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гадывают, записывают загадки с отгадками, определяют род имён прилагательных по окончанию и вопросу</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родовые окончания име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меняют в тексте выделенные слова однокоренными именами прилагатель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ют в игру «Скажи по-друг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осочет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 имен прилагательных, указывают род.</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ывают родовые окончания име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гадывают, записывают загадки с отгадками, определяют род имён прилагательных по окончанию и вопросу</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имён прилагательных по числ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изменениями имен прилагательных по числам при помощи вопросов и оконча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знакомление со значением словарного слова интересный, обозначение ударения, указание количества слогов, выделение безударных гласных.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предложений с данным слово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разговора хвастунов из сказ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ание рода и числа имён прилагатель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комятся со значением словарного слова интересный, обозначают ударение, указывают количество слогов, выделяют безударные гласные.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предложение с данным слово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имена прилагательные по числам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отрывок из сказ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род и число имён прилагательных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о значением словарного слова интересный, обозначают ударение, указывают количество слогов, выделяют безударные гласные. Изменяют имена прилагательные по числам при помощи вопросов и оконча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совывают имена прилагательные с именами существительными, записывают словосочет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отрывок из сказ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род и число имён прилагательных</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д и число имён прилагательных. Закрепление полученных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ение на практике полученных зна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ение смысла пословиц о правде и лж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ние парами имён прилагательных, противоположных по значен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к именам прилага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оконч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рода и числа имён прилагательных по вопросам и окончания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тренировочные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стихотворени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сочетания имен существительных с именами прилагатель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род и число имён прилагательных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смысл пословиц о правде и лж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парами имена прилагательные, противоположные по значен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вопросы к именам прилага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род и число имён прилагательных по вопросам и окончаниям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яют на практике полученные зн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сочетания имён существительных с именами прилагательными в стихотворени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в каком роде и числе имя прилагательное согласуется с именем существи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смысл пословиц о правде и лж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парами имена прилагательные, противоположные по значен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вопросы к именам прилага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род и число имён прилагательных по вопросам и окончаниям</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ная работа по теме «Род и число имён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ение и разбор текста.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седа.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основных правил правопис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диктанта на слу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грамматических зада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ка работы самостоятельн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ение на практике полученных зна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ка знаний обучающихс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работка недочётов и пробелов в знан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основные правила с опорой на памят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полняют списывание текста по теме.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грамматические задания по определению рода и числа имё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уществляют самоконтрол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основные правила правопис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ишут текст под диктовк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задания контрольной работы самостоятельно, пользуясь изученными правил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уществляют самоконтроль</w:t>
            </w:r>
          </w:p>
        </w:tc>
      </w:tr>
    </w:tbl>
    <w:p>
      <w:pPr>
        <w:pStyle w:val="Normal"/>
        <w:rPr/>
      </w:pPr>
      <w:r>
        <w:br w:type="page"/>
      </w:r>
      <w:r>
        <w:rPr/>
      </w:r>
    </w:p>
    <w:tbl>
      <w:tblPr>
        <w:tblW w:w="13745" w:type="dxa"/>
        <w:jc w:val="left"/>
        <w:tblInd w:w="-120" w:type="dxa"/>
        <w:tblLayout w:type="fixed"/>
        <w:tblCellMar>
          <w:top w:w="0" w:type="dxa"/>
          <w:left w:w="115" w:type="dxa"/>
          <w:bottom w:w="0" w:type="dxa"/>
          <w:right w:w="115" w:type="dxa"/>
        </w:tblCellMar>
      </w:tblPr>
      <w:tblGrid>
        <w:gridCol w:w="566"/>
        <w:gridCol w:w="2123"/>
        <w:gridCol w:w="708"/>
        <w:gridCol w:w="3119"/>
        <w:gridCol w:w="3260"/>
        <w:gridCol w:w="3969"/>
      </w:tblGrid>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над ошибками контрольной работы.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ор индивидуальных ошибок обучающихс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работы над ошибками контрольной работы с использованием памят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написания изученных словарных слов по словарю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мопровер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ирают в тетради ошибки, допущенные в тексте диктанта,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работу над ошибками в тетрад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словарные слова по словарю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тавляют пропущенные буквы на карточке со словарными слов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уществляют самопроверку</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ирают в тетради ошибки, допущенные в тексте диктан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работу над ошибками в тетрад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словарные слова по словарю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словарный диктант под диктовк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уществляют самопроверку</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лонение имён прилагательных мужского и среднего род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о склонении   имен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понятием «склонение име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ение имен прилагательных по падеж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словосочетания имя существительное +имя прилагательное по падеж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ора на падеж имени существительног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окончания имё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знакомление со значением словарного слова солдат, обозначение ударения, указание количества слогов, выделение безударной гласной.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предложения с данным словом</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о склонением имё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выделенные имена прилагательные с именем существительным из стихотворения по падеж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о значением словарного слова солдат, обозначают ударение, указывают количество слогов, выделяют безударную гласную с помощью учителя. Составляют предложение с данным словом по опорным картинкам</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понятием «склонение име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осочетания по падеж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ираются на падеж имени существительног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 имё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комятся со значением словарного слова солдат, обозначают ударение, указывают количество слогов, выделяют безударную гласную в слове.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предложение с данным словом по опорным картинкам</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ка вопросов к именам прилагательным в косвенных падеж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авнение в каждом падеже вопросов и окончаний имен прилагательным в косвенных падеж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окончаний вопросов и окончаний имен прилагательных мужского и среднего ро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и наблюдение над словосочетания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правилом учебн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ют вопросы к именам прилагательным в косвенных падежах при помощи опорной таблиц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словосочетания имени прилагательного и имени существительного, согласовав их в роде, числе, падеже,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зучают правило учебника </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ют вопросы от имен существительных к именам прилагательным в косвенных падеж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 вопросов и окончания име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авнивают вопросы и окончания имен прилагательных мужского и среднего ро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осочет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учают правило</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нительный падеж имён прилагательных мужского и средне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от выделенного имени существительного к имени прилагательн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ание рода и падеж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окончания име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е видеть, склонять, правильно писать окончания именительного падежа имён прилагательных мужского и среднего р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ют вопросы от выделенного имени существительного к имени прилагательн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род и падеж.</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 име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по таблице окончания именительного падежа имен прилагательных мужского и среднего ро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записывают к выделенным именам существительным подходящие по смыслу имена прилагательные в тексте</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вопросы от выделенного имени существительного к имени прилагательн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род и падеж.</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 имё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ят, склоняют, пишут окончания именительного падежа имен прилагательных мужского и среднего рода, пользуясь таблицей и опорной схемо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уждают по таблице или схе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дительный падеж имён прилагательных мужского и средне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от выделенного имени существительного к имени прилагательн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рода и падеж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оконч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ение смысла пословиц.</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е видеть, склонять, правильно писать окончания родительного падежа имен прилагательных мужского и среднего ро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словосочета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имён существительных с именами прилагательными в родительном падеже с предлогами: для, от, от, из, у</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по таблице окончания родительного падежа имен прилагательных мужского и среднего ро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 к рисунку, используя словосочетания на карточк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осочетания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имена существительные с именами прилагательными в родительном падеже с предлогами: для, от, от, из, у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ословиц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черкивают в пословицах сочетания имен существительных с именами прилагательными с помощью учителя.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вопросы к именам прилага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род и падеж</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ят, склоняют, пишут окончания родительного падежа имён прилагательных мужского и среднего рода, пользуясь таблицей и опорной схемо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уждают по таблице или схе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ословиц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черкивают в пословицах сочетания имен существительных с именами прилагательными.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вопросы к именам прилага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род и падеж.</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осочетания упражн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имена существительные с именами прилагательными в родительном падеже с предлогами для, от, от, из, у</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8</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ельный падеж имён прилагательных мужского и средне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ние имен существительные вместе с выделенными именами прилагатель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к именам прилага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е видеть, склонять, правильно писать окончания дательного падежа имен прилагательных мужского и среднего ро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рода и падеж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я оконч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сование имён прилагательных с именами существительным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по таблице окончания дательного падежа имен прилагательных мужского и среднего рода. Подбирают, записывают к именам существительным имена прилагательные из карточки, согласовав их с именами существительными в роде, числе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род и падеж.</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суют, записывают имена прилагательные с именами существительными</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ят, склоняют, пишут окончания дательного падежа имен прилагательных мужского и среднего рода, пользуясь таблицей и опорной схемо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вопросы над именами прилагатель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уждают по таблице или схе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род и падеж.</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суют, записывают имена прилагательные с именами существительными</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нительный падеж имён прилагательных мужского и средне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от выделенных имен существительных к именам прилага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ание рода и падеж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окончания име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е видеть, склонять, правильно писать окончания винительного падежа имен   прилагательных мужского и среднего ро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ренировочных упражн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по таблице окончания винительного падежа имен прилагательных мужского и среднего ро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вместо точек словосочетания, данные в карточк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их в винительном падеж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выражения, состоящие из глагола и имени существительного винительного падежа мужского и среднего рода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лоняют, пишут окончания винительного падежа имен прилагательных мужского и среднего рода, пользуясь таблицей и опорной схемо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вопросы над именами прилагатель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уждают по таблице или схе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выражения, состоящие из глагола и имени существительного винительного падежа мужского и среднего рода</w:t>
            </w:r>
          </w:p>
        </w:tc>
      </w:tr>
    </w:tbl>
    <w:p>
      <w:pPr>
        <w:pStyle w:val="Normal"/>
        <w:rPr/>
      </w:pPr>
      <w:r>
        <w:br w:type="page"/>
      </w:r>
      <w:r>
        <w:rPr/>
      </w:r>
    </w:p>
    <w:tbl>
      <w:tblPr>
        <w:tblW w:w="13745" w:type="dxa"/>
        <w:jc w:val="left"/>
        <w:tblInd w:w="-120" w:type="dxa"/>
        <w:tblLayout w:type="fixed"/>
        <w:tblCellMar>
          <w:top w:w="0" w:type="dxa"/>
          <w:left w:w="115" w:type="dxa"/>
          <w:bottom w:w="0" w:type="dxa"/>
          <w:right w:w="115" w:type="dxa"/>
        </w:tblCellMar>
      </w:tblPr>
      <w:tblGrid>
        <w:gridCol w:w="566"/>
        <w:gridCol w:w="2123"/>
        <w:gridCol w:w="708"/>
        <w:gridCol w:w="3119"/>
        <w:gridCol w:w="3260"/>
        <w:gridCol w:w="3969"/>
      </w:tblGrid>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ворительный падеж имён прилагательных мужского и среднего род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имён существительных, с которыми согласуются выделенные имена прилагательны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к именам прилага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рода и падеж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оконч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е видеть, склонять, правильно писать окончания творительного падежа имён   прилагательных мужского и среднего ро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текста о картинах природы по образ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спользование данных слов и словосочетаний  </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по таблице окончания творительного падежа имен прилагательных мужского и среднего ро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 вставляют пропущенные окончания име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яют их с помощью вопроса творительного падежа (каки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род и падеж.</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и записывают текст о картинах природы по образ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спользуют данные слова и словосочета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ят, склоняют, пишут окончания творительного падежа имен прилагательных мужского и среднего рода, пользуясь таблицей и опорной схемо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 вставляя подходящие по смыслу имена прилагательные в творительном падеж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 имё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уждают по таблице или схе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и записывают текст о картинах природы по образ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спользуют данные слова и словосочетания  </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ный падеж имён прилагательных мужского и средне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имён существительных, с которыми согласуются выделенные имена прилагательны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к именам прилага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рода и падеж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оконч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е видеть, склонять, правильно писать окончания предложного падежа имен прилагательных мужского и среднего ро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предложения-шутки по образ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спользование данных слов и словосочетаний  </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по таблице окончания предложного падежа имён прилагательных мужского и среднего ро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 о лесе, в выделенных именах существительных и именах прилагательных определяют род и падеж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и записывают предложение-шутку по образ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спользуют данные слова и словосочета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ят, склоняют, пишут окончания предложного падежа имен прилагательных мужского и среднего рода, пользуясь таблицей и опорной схемо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шут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 имён прилагательных в предложном падеж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уждают по таблице или схе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и записывают предложение-шутку по образц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спользуют данные слова и словосочетания  </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ложение рассказа по коллективно составленному плану (с включением в изложение имён прилагательных)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слушивание текста в аудиозапис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ение текста изложения учителе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лективное составление плана из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о предложений по памят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уществление самопровер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ушают текст из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лективно составляют и записывают план.</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записывают простые предложения об общественных делах с опорой на план изложения, вопросы к текст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уществляют самопроверку</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ушают текст из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лективно составляют и записывают план.</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спроизводя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рассказ на заданную тему с опорой на наблюд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ьно оформляют его на пись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уществляют самопроверку</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над ошибками из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работы над ошибками контрольной работы с использованием памят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написания изученных словарных сл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ирают в тетради ошибки, допущенные в тексте диктанта,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тавляют пропущенные буквы на карточке со словарными словам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ирают свои ошибки, допущенные в тексте, в тетради (графическое выделение, подбор провероч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словарные слова под диктовку</w:t>
            </w:r>
          </w:p>
        </w:tc>
      </w:tr>
    </w:tbl>
    <w:p>
      <w:pPr>
        <w:pStyle w:val="Normal"/>
        <w:rPr/>
      </w:pPr>
      <w:r>
        <w:br w:type="page"/>
      </w:r>
      <w:r>
        <w:rPr/>
      </w:r>
    </w:p>
    <w:tbl>
      <w:tblPr>
        <w:tblW w:w="13745" w:type="dxa"/>
        <w:jc w:val="left"/>
        <w:tblInd w:w="-120" w:type="dxa"/>
        <w:tblLayout w:type="fixed"/>
        <w:tblCellMar>
          <w:top w:w="0" w:type="dxa"/>
          <w:left w:w="115" w:type="dxa"/>
          <w:bottom w:w="0" w:type="dxa"/>
          <w:right w:w="115" w:type="dxa"/>
        </w:tblCellMar>
      </w:tblPr>
      <w:tblGrid>
        <w:gridCol w:w="566"/>
        <w:gridCol w:w="2123"/>
        <w:gridCol w:w="708"/>
        <w:gridCol w:w="3119"/>
        <w:gridCol w:w="3260"/>
        <w:gridCol w:w="3969"/>
      </w:tblGrid>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клонение имён прилагательных мужского и среднего род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ение знаний. 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крепление знаний по тем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ние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ние сочетаний имён существительных с именами прилагатель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а от имени существительного к имени прилагательн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ание падеж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думывание и запись предложения к рисунк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ование записанных выраж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лоняют имена прилагательные мужского и среднего ро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 вставляя пропущенные орфограммы и окончания имен прилагательных,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сочетания имён существительных с именами прилагатель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вопрос от имени существительного к имени прилагательн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падеж.</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думывают и записывают предложения к рисунку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уют записанные выра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лоняют имена прилагательные мужского и среднего род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из предложения сочетания имён прилагательных с именами существитель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их падеж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окончания имё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сочетания имен существительных с именами прилагательны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вопрос от имени существительного к имени прилагательном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падеж.</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думывают и записывают предложения к рисунк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уют записанные выражения</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ловое письмо.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я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разной тематикой объявл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копление тематического словар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в объявлении трёх основных часте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из разных частей школьных объявл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х запись в «Рабочую тетрадь»</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разной тематикой объявл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ывают и выделяют в объявлении три основные части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объявление с данного образца в «Рабочую тетрадь»</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разной тематикой объявл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ывают и выделяют в объявлении три основные част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из разных частей школьные объявл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их в «Рабочую тетрадь»</w:t>
            </w:r>
          </w:p>
        </w:tc>
      </w:tr>
      <w:tr>
        <w:trPr>
          <w:trHeight w:val="145" w:hRule="atLeast"/>
        </w:trPr>
        <w:tc>
          <w:tcPr>
            <w:tcW w:w="13745" w:type="dxa"/>
            <w:gridSpan w:val="6"/>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Глагол – 13 часов</w:t>
            </w:r>
          </w:p>
          <w:p>
            <w:pPr>
              <w:pStyle w:val="Normal"/>
              <w:pBd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глагола в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значения глагола в речи (какие действия называет), (каким членом предложения являетс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ение смысла пословиц о труде и трудолюби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диалога.</w:t>
            </w:r>
          </w:p>
          <w:p>
            <w:pPr>
              <w:pStyle w:val="Normal"/>
              <w:pBdr/>
              <w:spacing w:lineRule="auto" w:line="240" w:before="0" w:after="0"/>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Выражение интонацией отношения к поступкам ребят</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о значением глагола в реч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пословицы о труд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глаголы, которые обозначают трудовые процесс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диалог.</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глаголы двумя черт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ирают глаголы движения и глаголы, называющие поступки с помощью учите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суждают значение глагола в речи (какие действия называет) и в предложении (каким членом предложения являетс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пословицы о труд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глаголы, которые обозначают трудовые процессы.</w:t>
            </w:r>
            <w:r>
              <w:rPr>
                <w:color w:val="000000"/>
              </w:rPr>
              <w:t xml:space="preserve"> </w:t>
            </w:r>
            <w:r>
              <w:rPr>
                <w:rFonts w:eastAsia="Times New Roman" w:cs="Times New Roman" w:ascii="Times New Roman" w:hAnsi="Times New Roman"/>
                <w:color w:val="000000"/>
                <w:sz w:val="24"/>
                <w:szCs w:val="24"/>
              </w:rPr>
              <w:t>Записывают диалог.</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глаголы двумя черт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ирают глаголы движения и глаголы, называющие поступки</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7</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лаголы, противоположные по знач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глаголами, противоположными по значен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из них пары и включение в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заглавливание и запись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ние противоположных по значению глагол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предложения с глаголами, противоположными по значению, в соответствии с наглядным образцом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заглавливают и записывают текст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противоположные по значению глагол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из глаголов, противоположных по значению, пары и включают в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думывают словосочетания с данными глаголами на тему «Поступки ребя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осочетания пар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заглавливают и за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противоположные по значению глаголы</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имён существительных, имен прилагательных и глагол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знакомление со значением словарного слова соседи, обозначение ударения, указание количества слогов, выделение безударных глас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ширение представления о различии имён существительных, имен прилагательных и глаго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слов в три столбика: имена существительные, имена прилагательные, глагол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ние известных орфограмм в корне сл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именами существительными, именами прилагательными и глагол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 вставляя пропущенные однокоренные слова из карточ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а в три столбика: имена существительные, имена прилагательные, глаголы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известные орфограммы в корне слова</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имена существительные, имена прилагательные и глаголы при помощи постановки вопросов к каждой части реч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записывают однокоренные глаголы к данным именам существительным и именам прилагательны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 вставляя пропущенные однокоренные слова из карточ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слова в три столбика: имена существительные, имена прилагательные, глагол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известные орфограммы в корне слова</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глаголов по времен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оящее время глагол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ие трёх времен глаго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ние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ние глаголов настоящего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к глаголам настоящего времени: «Что делае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о делаю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олнение описания картины глагол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получившегося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ние глаголов, указание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настоящее время глагола, путем постановки вопросов к словам «Что делает? Что делают?»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в нем глаголы в настоящем времени, задавая вопросы что делает? что делаю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олнение описания картины глаголами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получившегося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ние глаголов, указание времен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настоящее время глагола, путем постановки вопросов к словам «Что делае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о делаю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в нем глаголы в настоящем времени, задавая вопросы «Что делает?Что делаю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олняют описание картины И. И. Левитана «Вечерний звон» глагол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глагол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настоящее время глаголов</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шедшее время глагол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ение глаголов по времен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ние предложений из сказ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к глаголам прошедшего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предлож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ор по смыслу пропущенных глагол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прошедшее время глагола, путем постановки вопросов «Что делал? Что делали?»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по смыслу пропущенные глаголы. С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в нем глаголы прошедшего времени, задавая вопросы что делал? что делал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прошедшее время глагола, путем постановки вопросов к словам «Что делал? Что делали?» Записывают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в них глагол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к глаголам вопрос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время глагол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по смыслу пропущенные глагол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чёркивают в тексте глаголы прошедшего времени, задавая вопросы «Что делал? Что делали?» </w:t>
            </w:r>
          </w:p>
        </w:tc>
      </w:tr>
      <w:tr>
        <w:trPr>
          <w:trHeight w:val="5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удущее время глагол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ение глаголов по времен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к глаголам будущего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текста о сказках А.С. Пушкин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глаголов будущего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енный пересказ текста по вопроса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будущее время глагола путем постановки вопросов к словам – «Что будут делать? Что сделаю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о будет делать? Что сделае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 о сказках Пушкин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в тексте глаголы будущего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и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енно пересказывают текст по вопросам с помощью учите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 о сказках Пушкин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будущее время глагола путем постановки вопросов к словам - «Что будут делать? Что сделаю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будет делать? Что сделает?»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ересказ теста по вопрос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глаголы, которые стоят в будущем времени</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p>
            <w:pPr>
              <w:pStyle w:val="Normal"/>
              <w:spacing w:lineRule="auto" w:line="240" w:before="0" w:after="0"/>
              <w:ind w:right="-10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глаголов по времен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времени глаго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к глаголам различных времен.</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текста о живот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времени глагол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настоящее, прошедшее, будущее времена глаголов путем постановки вопросов и опорной таблицы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писывают текст о животных.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глаголы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времена глагол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настоящее, прошедшее, будущее времена глаголов путём постановки вопросов и опорной таблиц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вопросы и ответ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время глаго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вопросы, на которые отвечают глаголы</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глаголов по времен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времени глаголов путём постановки вопросов к глагол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вопросов и ответов о повадках живот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ание времени глаго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ение текста на част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ора на план из рисун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настоящее, прошедшее, будущее времена глаголов путем постановки вопросов и опорной таблицы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писывают текст о повадках животных.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глагол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времена глаго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ят текст на част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ираются на план из рисунк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 с помощью учите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настоящее, прошедшее, будущее времена глаголов путем постановки вопросов и опорной таблиц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вопросы и ответы о повадках живот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времена глаго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вопросы, на которые отвечают глагол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ят текст на част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ираются на план из рисунк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 в тетрадь</w:t>
            </w:r>
          </w:p>
        </w:tc>
      </w:tr>
    </w:tbl>
    <w:p>
      <w:pPr>
        <w:pStyle w:val="Normal"/>
        <w:rPr/>
      </w:pPr>
      <w:r>
        <w:br w:type="page"/>
      </w:r>
      <w:r>
        <w:rPr/>
      </w:r>
    </w:p>
    <w:tbl>
      <w:tblPr>
        <w:tblW w:w="13745" w:type="dxa"/>
        <w:jc w:val="left"/>
        <w:tblInd w:w="-120" w:type="dxa"/>
        <w:tblLayout w:type="fixed"/>
        <w:tblCellMar>
          <w:top w:w="0" w:type="dxa"/>
          <w:left w:w="115" w:type="dxa"/>
          <w:bottom w:w="0" w:type="dxa"/>
          <w:right w:w="115" w:type="dxa"/>
        </w:tblCellMar>
      </w:tblPr>
      <w:tblGrid>
        <w:gridCol w:w="566"/>
        <w:gridCol w:w="2123"/>
        <w:gridCol w:w="708"/>
        <w:gridCol w:w="3119"/>
        <w:gridCol w:w="3260"/>
        <w:gridCol w:w="3969"/>
      </w:tblGrid>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глаголов по числ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динственное и множественное число глаголов настоящего времен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ение за изменением глаголов по числ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озаключение о значении глагола, доказательство правильности своих выводов, подкрепляя их примерами из упражнений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глаголы по числам в настоящем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глагол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при помощи учителя, в каком числе они стоят</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глаголы по времен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их по числам в настоящем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рабатывают умение ставить вопросы к глагол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глагол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к ним вопрос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время и число глаголов</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динственное и множественное число глаголов будущего времен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ение по числам глаголов будущего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пар глаго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к ни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знакомление со значением словарного слова «директор», обозначение ударения, указание количества слогов, выделение безударных глас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предложений с данным словом</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глаголы по числам в будущем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глаголы будущего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о значением словарного слова «директор», обозначают ударение, указывают количество слогов, выделяют безударные глас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предложения с данным слово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названия действий к названиям предмет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отребляют глаголы в будущем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к ним вопрос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число глаголов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глаголы по времен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их по числам в будущем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рабатывают умение ставить вопросы к глагол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названия действий к названиям предмет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отребляют глаголы в будущем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к ним вопрос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число глаго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о значением словарного слова директор, обозначают ударение, указывают количество слогов, выделяют безударные глас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предложения с данным словом</w:t>
            </w:r>
          </w:p>
        </w:tc>
      </w:tr>
      <w:tr>
        <w:trPr>
          <w:trHeight w:val="27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динственное и множественное число глаголов прошедшего времен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ение по числам глаголов прошедшего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пар глаго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ание времени и числа глаго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ние отрывка сказ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ние глаго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гадывание предмета по его действия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загадок</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глаголы по числам в прошедшем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загад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у глаголов, в каком числе они стоя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ние отрывка сказ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ние глаго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время и число глаголов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глаголы по времен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их по числам в прошедшем времен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рабатывают умение ставить вопросы к глагол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отрывок из сказ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глагол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стно ставят к ним вопрос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 в каком числе они стоят</w:t>
            </w:r>
          </w:p>
        </w:tc>
      </w:tr>
      <w:tr>
        <w:trPr>
          <w:trHeight w:val="58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7</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лагол. Закрепление знаний. 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бщение полученных знаний по теме «Глагол».</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числа, времени глаго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простые тренировочные упражнения по теме «Глагол»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их в тетрад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уществляют взаимопроверку</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тренировочные упражнения по теме «Глагол».</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их в тетрад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уществляют взаимопроверку</w:t>
            </w:r>
          </w:p>
        </w:tc>
      </w:tr>
      <w:tr>
        <w:trPr>
          <w:trHeight w:val="89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8</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Связь частей в текст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ый рассказ на основе распространения данного текс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текстами, описывающими интересный случай или занимательную истор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ование в них особых слов и словосочетаний, которые помогут связать части текста по смысл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текста, вставляя пропущенные сл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текстами, описывающими интересный случай или занимательную истор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уют в них «особые» слова и словосочетания, которые помогут связать части текста по смысл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и записывают короткий повествовательный текст с опорой на нагляд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текстами, описывающими интересный случай или занимательную историю.</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уют в них «особые» слова и словосочетания, которые помогут связать части текста по смысл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ют и записывают повествовательный текст</w:t>
            </w:r>
          </w:p>
        </w:tc>
      </w:tr>
    </w:tbl>
    <w:p>
      <w:pPr>
        <w:pStyle w:val="Normal"/>
        <w:rPr/>
      </w:pPr>
      <w:r>
        <w:br w:type="page"/>
      </w:r>
      <w:r>
        <w:rPr/>
      </w:r>
    </w:p>
    <w:tbl>
      <w:tblPr>
        <w:tblW w:w="13745" w:type="dxa"/>
        <w:jc w:val="left"/>
        <w:tblInd w:w="-120" w:type="dxa"/>
        <w:tblLayout w:type="fixed"/>
        <w:tblCellMar>
          <w:top w:w="0" w:type="dxa"/>
          <w:left w:w="115" w:type="dxa"/>
          <w:bottom w:w="0" w:type="dxa"/>
          <w:right w:w="115" w:type="dxa"/>
        </w:tblCellMar>
      </w:tblPr>
      <w:tblGrid>
        <w:gridCol w:w="566"/>
        <w:gridCol w:w="2123"/>
        <w:gridCol w:w="708"/>
        <w:gridCol w:w="3119"/>
        <w:gridCol w:w="3260"/>
        <w:gridCol w:w="3969"/>
      </w:tblGrid>
      <w:tr>
        <w:trPr>
          <w:trHeight w:val="145" w:hRule="atLeast"/>
        </w:trPr>
        <w:tc>
          <w:tcPr>
            <w:tcW w:w="13745" w:type="dxa"/>
            <w:gridSpan w:val="6"/>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едложение. Текст – 8 часов</w:t>
            </w:r>
          </w:p>
          <w:p>
            <w:pPr>
              <w:pStyle w:val="Normal"/>
              <w:pBd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повествовательных, вопросительных и восклицательных предло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сстановление в памяти знаний о разных по интонации предложениях.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олнение вывода о различиях, характерных для повествовательных, вопросительных и восклицательных предлож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ведение пример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диалог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тановка недостающих знаков препин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предложения в зависимости от цели высказывания: повествовательные, вопросительные и восклицательные с помощью карточек, опорной таблиц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диалог.</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недостающие знаки препинания в конце предложений после подробного разбора с учителем</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предложения в зависимости от цели высказывания: повествовательные, вопросительные и восклицательны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ьно их интонирую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водят примеры предложений в зависимости от цели высказыв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диалог.</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недостающие знаки препинания в конце предложений</w:t>
            </w:r>
          </w:p>
        </w:tc>
      </w:tr>
      <w:tr>
        <w:trPr>
          <w:trHeight w:val="1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днородные члены предложения. Определение однородных членов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однородных членов в предложени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ние текста о ритмической гимнастик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метка значком (Х) слов, от которых ставится вопрос к выделенным однородным членам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писание вопросов над однородными членами пред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однородными членами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выделенные однородные член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мечают значком (Х) слова, от которых ставится вопрос к выделенным однородным членам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вопросы над однородными членами предложения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однородные члены предложения при помощи постановки вопросов, интонаци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вят вопросы от выделенных значком (Х) слов к однородным членам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вопросы над однородными членами предложения</w:t>
            </w:r>
          </w:p>
        </w:tc>
      </w:tr>
    </w:tbl>
    <w:p>
      <w:pPr>
        <w:pStyle w:val="Normal"/>
        <w:rPr/>
      </w:pPr>
      <w:r>
        <w:br w:type="page"/>
      </w:r>
      <w:r>
        <w:rPr/>
      </w:r>
    </w:p>
    <w:tbl>
      <w:tblPr>
        <w:tblW w:w="13745" w:type="dxa"/>
        <w:jc w:val="left"/>
        <w:tblInd w:w="-120" w:type="dxa"/>
        <w:tblLayout w:type="fixed"/>
        <w:tblCellMar>
          <w:top w:w="0" w:type="dxa"/>
          <w:left w:w="115" w:type="dxa"/>
          <w:bottom w:w="0" w:type="dxa"/>
          <w:right w:w="115" w:type="dxa"/>
        </w:tblCellMar>
      </w:tblPr>
      <w:tblGrid>
        <w:gridCol w:w="566"/>
        <w:gridCol w:w="2123"/>
        <w:gridCol w:w="708"/>
        <w:gridCol w:w="3119"/>
        <w:gridCol w:w="3260"/>
        <w:gridCol w:w="3969"/>
      </w:tblGrid>
      <w:tr>
        <w:trPr>
          <w:trHeight w:val="7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днородные члены предложения без союз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однородных членов в предложении без союз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ние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ние выделенных однородных членов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водка в кружок запятых между однородными членами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ние загад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бор к ним схем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однородными членами предложения без союз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выделенные однородные член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водят кружком запятые между однородными членами предложения без союз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загад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к ним схемы из предложенных в учебнике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выделяют и находят однородные члены предложения без союз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ьно расставляют знаки препинания между однородными членами без союз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вопросы над однородными член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и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загад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ирают к ним схемы из предложенных в учебнике</w:t>
            </w:r>
          </w:p>
        </w:tc>
      </w:tr>
      <w:tr>
        <w:trPr>
          <w:trHeight w:val="27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днородные члены предложения с союзом «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комство с предложениями с однородными членами с одиночным союзом </w:t>
            </w:r>
            <w:r>
              <w:rPr>
                <w:rFonts w:eastAsia="Times New Roman" w:cs="Times New Roman" w:ascii="Times New Roman" w:hAnsi="Times New Roman"/>
                <w:i/>
                <w:color w:val="000000"/>
                <w:sz w:val="24"/>
                <w:szCs w:val="24"/>
              </w:rPr>
              <w:t>«</w:t>
            </w:r>
            <w:r>
              <w:rPr>
                <w:rFonts w:eastAsia="Times New Roman" w:cs="Times New Roman" w:ascii="Times New Roman" w:hAnsi="Times New Roman"/>
                <w:color w:val="000000"/>
                <w:sz w:val="24"/>
                <w:szCs w:val="24"/>
              </w:rPr>
              <w:t>и</w:t>
            </w:r>
            <w:r>
              <w:rPr>
                <w:rFonts w:eastAsia="Times New Roman" w:cs="Times New Roman" w:ascii="Times New Roman" w:hAnsi="Times New Roman"/>
                <w:i/>
                <w:color w:val="000000"/>
                <w:sz w:val="24"/>
                <w:szCs w:val="24"/>
              </w:rPr>
              <w:t>»</w:t>
            </w:r>
            <w:r>
              <w:rPr>
                <w:rFonts w:eastAsia="Times New Roman" w:cs="Times New Roman" w:ascii="Times New Roman" w:hAnsi="Times New Roman"/>
                <w:color w:val="000000"/>
                <w:sz w:val="24"/>
                <w:szCs w:val="24"/>
              </w:rPr>
              <w:t>.</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ние предложений пар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ние однородных член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ение расстановки знаков препинания в предложениях с однородными член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однородными членами предложения с одиночным союзом «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предложения пар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однородные члены предложения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выделяют и находят однородные члены предложения с одиночным   союзом 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ьно оформляют на письме написание однородных членов предложения с одиночным союзом «и». Объясняют расстановку запятых между ними</w:t>
            </w:r>
          </w:p>
        </w:tc>
      </w:tr>
      <w:tr>
        <w:trPr>
          <w:trHeight w:val="7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днородные члены предложения без союзов «и» с союзом «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работка умения ставить запятые между однородными членами предложения без союзов и с союз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ние правил купания на вод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ние однородных членов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ение расстановки запят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роение схем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однородными членами предложения с одиночным союзом «и» и без союз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предложения с однородными членами с карточ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однородные члены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расстановку запят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роят схемы предлож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однородными членами предложения с одиночным союзом «и» и без союз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предложения с однородными членами. Расставляют запятые между однородными членами предложения без союзов и с одиночным союзом</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расстановку запятых при однородных член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ртят схемы однородных членов предложения </w:t>
            </w:r>
          </w:p>
        </w:tc>
      </w:tr>
      <w:tr>
        <w:trPr>
          <w:trHeight w:val="2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раще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обращ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обращением, его значением в реч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ние предлож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ние слов, которые указывают, к кому обращена реч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о по памят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обращением, его значением в реч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предложения с обращения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слова, которые указывают, к кому обращена реч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по памяти стихотворение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обращ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right="-11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обращением, его значением в речи.</w:t>
            </w:r>
          </w:p>
          <w:p>
            <w:pPr>
              <w:pStyle w:val="Normal"/>
              <w:pBdr/>
              <w:spacing w:lineRule="auto" w:line="240" w:before="0" w:after="0"/>
              <w:ind w:right="-11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предложения с обращениями.</w:t>
            </w:r>
          </w:p>
          <w:p>
            <w:pPr>
              <w:pStyle w:val="Normal"/>
              <w:pBdr/>
              <w:spacing w:lineRule="auto" w:line="240" w:before="0" w:after="0"/>
              <w:ind w:right="-11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слова, которые указывают, к кому обращена речь.</w:t>
            </w:r>
          </w:p>
          <w:p>
            <w:pPr>
              <w:pStyle w:val="Normal"/>
              <w:pBdr/>
              <w:spacing w:lineRule="auto" w:line="240" w:before="0" w:after="0"/>
              <w:ind w:right="-11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енируются в чтении обращений с особой звательной интонацией</w:t>
            </w:r>
          </w:p>
          <w:p>
            <w:pPr>
              <w:pStyle w:val="Normal"/>
              <w:pBdr/>
              <w:spacing w:lineRule="auto" w:line="240" w:before="0" w:after="0"/>
              <w:ind w:right="-11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стихотворени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еркивают обращения</w:t>
            </w:r>
          </w:p>
        </w:tc>
      </w:tr>
      <w:tr>
        <w:trPr>
          <w:trHeight w:val="7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обращения в предлож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ение за местом обращения в предложени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предложений в порядке расположения рисунк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ние обращ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щение к кому-либо с просьбо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отребление «вежливых» с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место обращения в предложении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уют обращения в диалога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думывают добрые, ласковые слова-обращения участникам диалога</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место обращения в предложени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тавляют знаки препинания в зависимости от места нахождения обращения в предложени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уют обращения в диалогах</w:t>
            </w:r>
          </w:p>
        </w:tc>
      </w:tr>
    </w:tbl>
    <w:p>
      <w:pPr>
        <w:pStyle w:val="Normal"/>
        <w:rPr/>
      </w:pPr>
      <w:r>
        <w:br w:type="page"/>
      </w:r>
      <w:r>
        <w:rPr/>
      </w:r>
    </w:p>
    <w:tbl>
      <w:tblPr>
        <w:tblW w:w="13745" w:type="dxa"/>
        <w:jc w:val="left"/>
        <w:tblInd w:w="-120" w:type="dxa"/>
        <w:tblLayout w:type="fixed"/>
        <w:tblCellMar>
          <w:top w:w="0" w:type="dxa"/>
          <w:left w:w="115" w:type="dxa"/>
          <w:bottom w:w="0" w:type="dxa"/>
          <w:right w:w="115" w:type="dxa"/>
        </w:tblCellMar>
      </w:tblPr>
      <w:tblGrid>
        <w:gridCol w:w="566"/>
        <w:gridCol w:w="2123"/>
        <w:gridCol w:w="708"/>
        <w:gridCol w:w="3119"/>
        <w:gridCol w:w="3260"/>
        <w:gridCol w:w="3969"/>
      </w:tblGrid>
      <w:tr>
        <w:trPr>
          <w:trHeight w:val="5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нтрольный диктант (итоговый). Промежуточная аттестац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правил правописа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текста диктан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ка знаний обучающихс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грамматического за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задание контрольной работы с помощью учителя, пользуясь изученными правил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текст под диктовк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задания контрольного диктанта самостоятельно, пользуясь изученными правилами</w:t>
            </w:r>
          </w:p>
        </w:tc>
      </w:tr>
      <w:tr>
        <w:trPr>
          <w:trHeight w:val="83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7</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над ошибками контрольного диктанта.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з ошибок.</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работы над ошибками контрольного диктан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полнение словарного запаса обучающихс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писание словарного дикта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ирают ошибки, допущенные в тексте диктанта,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работу над ошибк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с карточки словарные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тавляют пропущенные буквы</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ирают ошибки, допущенные в тексте диктанта (графическое выделение, подбор провероч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работу над ошибкам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словарный диктан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чёркивают орфограммы</w:t>
            </w:r>
          </w:p>
        </w:tc>
      </w:tr>
      <w:tr>
        <w:trPr>
          <w:trHeight w:val="505" w:hRule="atLeast"/>
        </w:trPr>
        <w:tc>
          <w:tcPr>
            <w:tcW w:w="13745" w:type="dxa"/>
            <w:gridSpan w:val="6"/>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овторение – 8 часов</w:t>
            </w:r>
          </w:p>
        </w:tc>
      </w:tr>
      <w:tr>
        <w:trPr>
          <w:trHeight w:val="83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8</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 сло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порядка разбора слова по состав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упражнения на повторение пройденного материал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ор предложений к рисунку</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упражнения на повторение пройденного материала с помощью опорных таблиц, плакатов по теме «Состав слов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 к рисунку при помощи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ирают слова по состав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упражнения на повторение пройденного материала из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е к рисунку</w:t>
            </w:r>
          </w:p>
        </w:tc>
      </w:tr>
      <w:tr>
        <w:trPr>
          <w:trHeight w:val="6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писание гласных и согласных в корне и приставке сло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в словах и объяснение орфографической трудност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работка способов проверки безударных гласных и парных согласных в корне однокорен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думывание рассказа к рисунку учебн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рабатывают способы проверки безударных гласных и парных согласных в корне однокоренных слов с опорой на схемы, алгоритмы, таблиц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 по предложения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ушают комментарии одноклассник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идуманный рассказ к рисунку учебника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в словах и объясняют орфографическую трудность.</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рабатывают способы проверки безударных гласных и парных согласных в корне однокоренных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 по предложения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ментируют орфограммы в каждом предложени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идуманный рассказ к рисунку учебника</w:t>
            </w:r>
          </w:p>
        </w:tc>
      </w:tr>
      <w:tr>
        <w:trPr>
          <w:trHeight w:val="6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я существительно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основных грамматических признаков имени существительного: род, число, падеж.</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ренировочных упражнений.</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текста с дополнением главной части двумя факт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в тетрадь имена существительные с карточ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грамматические признаки имени существительного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 с дополнением главной части двумя фактами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грамматические признаки имени существительног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записывают морфологический разбор имен существи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 с дополнением главной части двумя фактами</w:t>
            </w:r>
          </w:p>
        </w:tc>
      </w:tr>
      <w:tr>
        <w:trPr>
          <w:trHeight w:val="6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я прилагательно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основных грамматических признаков имени прилагательного: род, число, падеж.</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текст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ение падежных окончаний имё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исывают в тетрадь имена прилагательные из карточ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грамматические признаки имени прилагательного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падежные окончания имен прилагательных</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грамматические признаки имени прилагательног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морфологический разбор имен прилагательны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текст.</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падежные окончания имен прилагательных</w:t>
            </w:r>
          </w:p>
        </w:tc>
      </w:tr>
      <w:tr>
        <w:trPr>
          <w:trHeight w:val="50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лаго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ение глаголов по временам и числ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а вопросов к глагол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ренировочных упражн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яют грамматические признаки глаголов с помощью учител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тренировочные упражнений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их в тетрадь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морфологический разбор глаголов устно и письменн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тренировочные упражнений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их в тетрадь</w:t>
            </w:r>
          </w:p>
        </w:tc>
      </w:tr>
      <w:tr>
        <w:trPr>
          <w:trHeight w:val="12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чинение по картине Б. М. Кустодиева «Ярмар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цветной репродукцией картины в учебник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ение текста упражнения учебника.</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предложения, в котором заключено основное содержание картин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витие связной речи обучающихся</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цветной репродукцией картины в учебник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рассказ по картине по данному началу с включением в текст имён прилагательных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ятся с цветной репродукцией картины в учебник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сочинение по коллективно составленному плану и опорным словосочетаниям</w:t>
            </w:r>
          </w:p>
        </w:tc>
      </w:tr>
      <w:tr>
        <w:trPr>
          <w:trHeight w:val="50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над ошибками сочи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з ошибок, допущенных в сочинени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работы над ошибками с использованием памя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ирают ошиб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работу над ошибками рассказа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бирают свои ошибк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ают орфографические задач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работу над ошибками сочинения</w:t>
            </w:r>
          </w:p>
        </w:tc>
      </w:tr>
      <w:tr>
        <w:trPr>
          <w:trHeight w:val="50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асти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частей реч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ие их в текст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ренировочных упражн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азывают принадлежность слов к определённым частям речи, ориентируясь на их значение и вопрос, с помощью опорных таблиц.</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тренировочные упражнения в тетради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азывают принадлежность слов к определённым частям речи, ориентируясь на их значение и вопрос.</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тренировочные упражнения в тетради</w:t>
            </w:r>
          </w:p>
        </w:tc>
      </w:tr>
      <w:tr>
        <w:trPr>
          <w:trHeight w:val="50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распространённых и нераспространённых предложений, предложений с однородными членами без союзов, с одиночным союзом 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тренировочных упражн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простые распространённые и нераспространённые предложения, предложения с однородными членами без союзов, с одиночным союзом 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тренировочные упражнения в тетради с помощью уч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роят распространённые и нераспространённые предложения, предложения с однородными членами без союзов, с одиночным союзом   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сняют постановку знаков препинания в предложениях.</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тренировочные упражнения в тетради</w:t>
            </w:r>
          </w:p>
        </w:tc>
      </w:tr>
    </w:tbl>
    <w:p>
      <w:pPr>
        <w:pStyle w:val="Normal"/>
        <w:spacing w:before="0" w:after="200"/>
        <w:jc w:val="center"/>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r>
    </w:p>
    <w:sectPr>
      <w:footerReference w:type="default" r:id="rId5"/>
      <w:type w:val="nextPage"/>
      <w:pgSz w:orient="landscape" w:w="16838" w:h="11906"/>
      <w:pgMar w:left="1418" w:right="1418" w:gutter="0" w:header="0" w:top="1134" w:footer="709" w:bottom="1701"/>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Noto Sans Symbols">
    <w:altName w:val="Calibri"/>
    <w:charset w:val="00"/>
    <w:family w:val="auto"/>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rebuchet MS">
    <w:charset w:val="cc"/>
    <w:family w:val="swiss"/>
    <w:pitch w:val="variable"/>
  </w:font>
  <w:font w:name="Consolas">
    <w:charset w:val="cc"/>
    <w:family w:val="modern"/>
    <w:pitch w:val="default"/>
  </w:font>
  <w:font w:name="Sylfaen">
    <w:charset w:val="cc"/>
    <w:family w:val="roman"/>
    <w:pitch w:val="variable"/>
  </w:font>
  <w:font w:name="Tahoma">
    <w:charset w:val="cc"/>
    <w:family w:val="swiss"/>
    <w:pitch w:val="variable"/>
  </w:font>
  <w:font w:name="Segoe UI">
    <w:charset w:val="cc"/>
    <w:family w:val="swiss"/>
    <w:pitch w:val="variable"/>
  </w:font>
  <w:font w:name="Georgia">
    <w:charset w:val="cc"/>
    <w:family w:val="roman"/>
    <w:pitch w:val="variable"/>
  </w:font>
  <w:font w:name="Courier New">
    <w:charset w:val="cc"/>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widowControl w:val="false"/>
      <w:pBdr/>
      <w:tabs>
        <w:tab w:val="clear" w:pos="720"/>
        <w:tab w:val="center" w:pos="4677" w:leader="none"/>
        <w:tab w:val="right" w:pos="9355" w:leader="none"/>
      </w:tabs>
      <w:spacing w:lineRule="auto" w:line="240" w:before="0" w:after="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720"/>
        <w:tab w:val="center" w:pos="4677" w:leader="none"/>
        <w:tab w:val="right" w:pos="9355" w:leader="none"/>
      </w:tabs>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tabs>
        <w:tab w:val="clear" w:pos="720"/>
        <w:tab w:val="center" w:pos="4677" w:leader="none"/>
        <w:tab w:val="right" w:pos="9355"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720"/>
        <w:tab w:val="center" w:pos="4677" w:leader="none"/>
        <w:tab w:val="right" w:pos="9355"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tabs>
        <w:tab w:val="clear" w:pos="720"/>
        <w:tab w:val="center" w:pos="4677" w:leader="none"/>
        <w:tab w:val="right" w:pos="9355"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Noto Sans Symbols" w:hAnsi="Noto Sans Symbols" w:cs="Noto Sans Symbols" w:hint="default"/>
      </w:rPr>
    </w:lvl>
    <w:lvl w:ilvl="3">
      <w:start w:val="1"/>
      <w:numFmt w:val="bullet"/>
      <w:lvlText w:val="●"/>
      <w:lvlJc w:val="left"/>
      <w:pPr>
        <w:tabs>
          <w:tab w:val="num" w:pos="0"/>
        </w:tabs>
        <w:ind w:left="3600" w:hanging="360"/>
      </w:pPr>
      <w:rPr>
        <w:rFonts w:ascii="Noto Sans Symbols" w:hAnsi="Noto Sans Symbols" w:cs="Noto Sans Symbols"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Noto Sans Symbols" w:hAnsi="Noto Sans Symbols" w:cs="Noto Sans Symbols" w:hint="default"/>
      </w:rPr>
    </w:lvl>
    <w:lvl w:ilvl="6">
      <w:start w:val="1"/>
      <w:numFmt w:val="bullet"/>
      <w:lvlText w:val="●"/>
      <w:lvlJc w:val="left"/>
      <w:pPr>
        <w:tabs>
          <w:tab w:val="num" w:pos="0"/>
        </w:tabs>
        <w:ind w:left="5760" w:hanging="360"/>
      </w:pPr>
      <w:rPr>
        <w:rFonts w:ascii="Noto Sans Symbols" w:hAnsi="Noto Sans Symbols" w:cs="Noto Sans Symbols"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Noto Sans Symbols" w:hAnsi="Noto Sans Symbols" w:cs="Noto Sans Symbols" w:hint="default"/>
      </w:rPr>
    </w:lvl>
  </w:abstractNum>
  <w:abstractNum w:abstractNumId="5">
    <w:lvl w:ilvl="0">
      <w:start w:val="4"/>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
    <w:lvl w:ilvl="0">
      <w:start w:val="2"/>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3"/>
      <w:numFmt w:val="upperRoman"/>
      <w:lvlText w:val="%1."/>
      <w:lvlJc w:val="righ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Noto Sans Symbols;Calibri" w:hAnsi="Noto Sans Symbols;Calibri" w:eastAsia="Noto Sans Symbols;Calibri" w:cs="Noto Sans Symbol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Noto Sans Symbols;Calibri" w:hAnsi="Noto Sans Symbols;Calibri" w:eastAsia="Noto Sans Symbols;Calibri" w:cs="Noto Sans Symbols;Calibri"/>
    </w:rPr>
  </w:style>
  <w:style w:type="character" w:styleId="WW8Num3z1">
    <w:name w:val="WW8Num3z1"/>
    <w:qFormat/>
    <w:rPr>
      <w:rFonts w:ascii="Courier New" w:hAnsi="Courier New" w:eastAsia="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Calibri" w:hAnsi="Noto Sans Symbols;Calibri" w:eastAsia="Noto Sans Symbols;Calibri" w:cs="Noto Sans Symbols;Calibri"/>
    </w:rPr>
  </w:style>
  <w:style w:type="character" w:styleId="WW8Num5z0">
    <w:name w:val="WW8Num5z0"/>
    <w:qFormat/>
    <w:rPr>
      <w:rFonts w:ascii="Symbol" w:hAnsi="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Noto Sans Symbols;Calibri" w:hAnsi="Noto Sans Symbols;Calibri" w:eastAsia="Noto Sans Symbols;Calibri" w:cs="Noto Sans Symbols;Calibri"/>
    </w:rPr>
  </w:style>
  <w:style w:type="character" w:styleId="WW8Num6z0">
    <w:name w:val="WW8Num6z0"/>
    <w:qFormat/>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eastAsia="Courier New" w:cs="Courier New"/>
    </w:rPr>
  </w:style>
  <w:style w:type="character" w:styleId="WW8Num8z2">
    <w:name w:val="WW8Num8z2"/>
    <w:qFormat/>
    <w:rPr>
      <w:rFonts w:ascii="Noto Sans Symbols;Calibri" w:hAnsi="Noto Sans Symbols;Calibri" w:eastAsia="Noto Sans Symbols;Calibri" w:cs="Noto Sans Symbols;Calibri"/>
    </w:rPr>
  </w:style>
  <w:style w:type="character" w:styleId="WW8Num10z0">
    <w:name w:val="WW8Num10z0"/>
    <w:qFormat/>
    <w:rPr>
      <w:rFonts w:ascii="Noto Sans Symbols;Calibri" w:hAnsi="Noto Sans Symbols;Calibri" w:eastAsia="Noto Sans Symbols;Calibri" w:cs="Noto Sans Symbols;Calibri"/>
    </w:rPr>
  </w:style>
  <w:style w:type="character" w:styleId="WW8Num10z1">
    <w:name w:val="WW8Num10z1"/>
    <w:qFormat/>
    <w:rPr>
      <w:rFonts w:ascii="Courier New" w:hAnsi="Courier New" w:eastAsia="Courier New" w:cs="Courier New"/>
    </w:rPr>
  </w:style>
  <w:style w:type="character" w:styleId="WW8Num11z0">
    <w:name w:val="WW8Num11z0"/>
    <w:qFormat/>
    <w:rPr>
      <w:rFonts w:ascii="Noto Sans Symbols;Calibri" w:hAnsi="Noto Sans Symbols;Calibri" w:eastAsia="Noto Sans Symbols;Calibri" w:cs="Noto Sans Symbols;Calibri"/>
    </w:rPr>
  </w:style>
  <w:style w:type="character" w:styleId="WW8Num11z1">
    <w:name w:val="WW8Num11z1"/>
    <w:qFormat/>
    <w:rPr>
      <w:rFonts w:ascii="Courier New" w:hAnsi="Courier New" w:eastAsia="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Noto Sans Symbols;Calibri" w:hAnsi="Noto Sans Symbols;Calibri" w:eastAsia="Noto Sans Symbols;Calibri" w:cs="Noto Sans Symbols;Calibr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Noto Sans Symbols;Calibri" w:hAnsi="Noto Sans Symbols;Calibri" w:eastAsia="Noto Sans Symbols;Calibri" w:cs="Noto Sans Symbols;Calibri"/>
    </w:rPr>
  </w:style>
  <w:style w:type="character" w:styleId="WW8Num15z1">
    <w:name w:val="WW8Num15z1"/>
    <w:qFormat/>
    <w:rPr>
      <w:rFonts w:ascii="Courier New" w:hAnsi="Courier New" w:eastAsia="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eastAsia="Courier New" w:cs="Courier New"/>
    </w:rPr>
  </w:style>
  <w:style w:type="character" w:styleId="WW8Num16z2">
    <w:name w:val="WW8Num16z2"/>
    <w:qFormat/>
    <w:rPr>
      <w:rFonts w:ascii="Noto Sans Symbols;Calibri" w:hAnsi="Noto Sans Symbols;Calibri" w:eastAsia="Noto Sans Symbols;Calibri" w:cs="Noto Sans Symbols;Calibri"/>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Noto Sans Symbols;Calibri" w:hAnsi="Noto Sans Symbols;Calibri" w:eastAsia="Noto Sans Symbols;Calibri" w:cs="Noto Sans Symbols;Calibri"/>
    </w:rPr>
  </w:style>
  <w:style w:type="character" w:styleId="WW8Num20z1">
    <w:name w:val="WW8Num20z1"/>
    <w:qFormat/>
    <w:rPr>
      <w:rFonts w:ascii="Courier New" w:hAnsi="Courier New" w:eastAsia="Courier New" w:cs="Courier New"/>
    </w:rPr>
  </w:style>
  <w:style w:type="character" w:styleId="WW8Num21z0">
    <w:name w:val="WW8Num21z0"/>
    <w:qFormat/>
    <w:rPr>
      <w:rFonts w:ascii="Noto Sans Symbols;Calibri" w:hAnsi="Noto Sans Symbols;Calibri" w:eastAsia="Noto Sans Symbols;Calibri" w:cs="Noto Sans Symbols;Calibri"/>
    </w:rPr>
  </w:style>
  <w:style w:type="character" w:styleId="WW8Num21z1">
    <w:name w:val="WW8Num21z1"/>
    <w:qFormat/>
    <w:rPr>
      <w:rFonts w:ascii="Courier New" w:hAnsi="Courier New" w:eastAsia="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8">
    <w:name w:val="Основной шрифт абзаца"/>
    <w:qFormat/>
    <w:rPr/>
  </w:style>
  <w:style w:type="character" w:styleId="Style9">
    <w:name w:val="Основной текст_"/>
    <w:qFormat/>
    <w:rPr>
      <w:sz w:val="23"/>
      <w:shd w:fill="FFFFFF" w:val="clear"/>
    </w:rPr>
  </w:style>
  <w:style w:type="character" w:styleId="2">
    <w:name w:val="Основной текст (2)_"/>
    <w:qFormat/>
    <w:rPr>
      <w:sz w:val="23"/>
      <w:shd w:fill="FFFFFF" w:val="clear"/>
    </w:rPr>
  </w:style>
  <w:style w:type="character" w:styleId="Style10">
    <w:name w:val="Основной текст + Полужирный"/>
    <w:qFormat/>
    <w:rPr>
      <w:rFonts w:ascii="Times New Roman" w:hAnsi="Times New Roman" w:cs="Times New Roman"/>
      <w:b/>
      <w:spacing w:val="0"/>
      <w:sz w:val="23"/>
      <w:shd w:fill="FFFFFF" w:val="clear"/>
    </w:rPr>
  </w:style>
  <w:style w:type="character" w:styleId="FontStyle11">
    <w:name w:val="Font Style11"/>
    <w:qFormat/>
    <w:rPr>
      <w:rFonts w:ascii="Times New Roman" w:hAnsi="Times New Roman" w:cs="Times New Roman"/>
      <w:b/>
      <w:sz w:val="34"/>
    </w:rPr>
  </w:style>
  <w:style w:type="character" w:styleId="FontStyle12">
    <w:name w:val="Font Style12"/>
    <w:qFormat/>
    <w:rPr>
      <w:rFonts w:ascii="Times New Roman" w:hAnsi="Times New Roman" w:cs="Times New Roman"/>
      <w:sz w:val="30"/>
    </w:rPr>
  </w:style>
  <w:style w:type="character" w:styleId="FontStyle13">
    <w:name w:val="Font Style13"/>
    <w:qFormat/>
    <w:rPr>
      <w:rFonts w:ascii="Arial Narrow" w:hAnsi="Arial Narrow" w:cs="Arial Narrow"/>
      <w:sz w:val="28"/>
    </w:rPr>
  </w:style>
  <w:style w:type="character" w:styleId="FontStyle14">
    <w:name w:val="Font Style14"/>
    <w:qFormat/>
    <w:rPr>
      <w:rFonts w:ascii="Times New Roman" w:hAnsi="Times New Roman" w:cs="Times New Roman"/>
      <w:i/>
      <w:sz w:val="30"/>
    </w:rPr>
  </w:style>
  <w:style w:type="character" w:styleId="FontStyle15">
    <w:name w:val="Font Style15"/>
    <w:qFormat/>
    <w:rPr>
      <w:rFonts w:ascii="Times New Roman" w:hAnsi="Times New Roman" w:cs="Times New Roman"/>
      <w:sz w:val="24"/>
    </w:rPr>
  </w:style>
  <w:style w:type="character" w:styleId="FontStyle19">
    <w:name w:val="Font Style19"/>
    <w:qFormat/>
    <w:rPr>
      <w:rFonts w:ascii="Times New Roman" w:hAnsi="Times New Roman" w:cs="Times New Roman"/>
      <w:i/>
      <w:spacing w:val="10"/>
      <w:sz w:val="30"/>
    </w:rPr>
  </w:style>
  <w:style w:type="character" w:styleId="InternetLink">
    <w:name w:val="Hyperlink"/>
    <w:rPr>
      <w:rFonts w:cs="Times New Roman"/>
      <w:color w:val="000080"/>
      <w:u w:val="single"/>
    </w:rPr>
  </w:style>
  <w:style w:type="character" w:styleId="FontStyle16">
    <w:name w:val="Font Style16"/>
    <w:qFormat/>
    <w:rPr>
      <w:rFonts w:ascii="Times New Roman" w:hAnsi="Times New Roman" w:cs="Times New Roman"/>
      <w:i/>
      <w:spacing w:val="-20"/>
      <w:sz w:val="24"/>
    </w:rPr>
  </w:style>
  <w:style w:type="character" w:styleId="FontStyle17">
    <w:name w:val="Font Style17"/>
    <w:qFormat/>
    <w:rPr>
      <w:rFonts w:ascii="Times New Roman" w:hAnsi="Times New Roman" w:cs="Times New Roman"/>
      <w:i/>
      <w:spacing w:val="10"/>
      <w:sz w:val="38"/>
    </w:rPr>
  </w:style>
  <w:style w:type="character" w:styleId="FontStyle18">
    <w:name w:val="Font Style18"/>
    <w:qFormat/>
    <w:rPr>
      <w:rFonts w:ascii="Times New Roman" w:hAnsi="Times New Roman" w:cs="Times New Roman"/>
      <w:i/>
      <w:sz w:val="32"/>
    </w:rPr>
  </w:style>
  <w:style w:type="character" w:styleId="FontStyle20">
    <w:name w:val="Font Style20"/>
    <w:qFormat/>
    <w:rPr>
      <w:rFonts w:ascii="Times New Roman" w:hAnsi="Times New Roman" w:cs="Times New Roman"/>
      <w:i/>
      <w:spacing w:val="-30"/>
      <w:sz w:val="40"/>
    </w:rPr>
  </w:style>
  <w:style w:type="character" w:styleId="FontStyle21">
    <w:name w:val="Font Style21"/>
    <w:qFormat/>
    <w:rPr>
      <w:rFonts w:ascii="Arial Narrow" w:hAnsi="Arial Narrow" w:cs="Arial Narrow"/>
      <w:i/>
      <w:sz w:val="42"/>
    </w:rPr>
  </w:style>
  <w:style w:type="character" w:styleId="4">
    <w:name w:val="Основной текст (4)_"/>
    <w:qFormat/>
    <w:rPr>
      <w:rFonts w:ascii="Trebuchet MS" w:hAnsi="Trebuchet MS" w:cs="Trebuchet MS"/>
      <w:sz w:val="27"/>
      <w:shd w:fill="FFFFFF" w:val="clear"/>
    </w:rPr>
  </w:style>
  <w:style w:type="character" w:styleId="3">
    <w:name w:val="Основной текст (3)_"/>
    <w:qFormat/>
    <w:rPr>
      <w:sz w:val="28"/>
      <w:shd w:fill="FFFFFF" w:val="clear"/>
    </w:rPr>
  </w:style>
  <w:style w:type="character" w:styleId="3TrebuchetMS">
    <w:name w:val="Основной текст (3) + Trebuchet MS"/>
    <w:qFormat/>
    <w:rPr>
      <w:rFonts w:ascii="Trebuchet MS" w:hAnsi="Trebuchet MS" w:cs="Trebuchet MS"/>
      <w:b/>
      <w:spacing w:val="-30"/>
      <w:w w:val="100"/>
      <w:sz w:val="27"/>
      <w:shd w:fill="FFFFFF" w:val="clear"/>
    </w:rPr>
  </w:style>
  <w:style w:type="character" w:styleId="5">
    <w:name w:val="Основной текст (5)_"/>
    <w:qFormat/>
    <w:rPr>
      <w:rFonts w:ascii="Consolas" w:hAnsi="Consolas" w:cs="Consolas"/>
      <w:spacing w:val="-20"/>
      <w:sz w:val="35"/>
      <w:shd w:fill="FFFFFF" w:val="clear"/>
    </w:rPr>
  </w:style>
  <w:style w:type="character" w:styleId="5TimesNewRoman">
    <w:name w:val="Основной текст (5) + Times New Roman"/>
    <w:qFormat/>
    <w:rPr>
      <w:rFonts w:ascii="Times New Roman" w:hAnsi="Times New Roman" w:cs="Times New Roman"/>
      <w:b/>
      <w:i/>
      <w:spacing w:val="0"/>
      <w:sz w:val="23"/>
      <w:shd w:fill="FFFFFF" w:val="clear"/>
    </w:rPr>
  </w:style>
  <w:style w:type="character" w:styleId="52pt">
    <w:name w:val="Основной текст (5) + Интервал -2 pt"/>
    <w:qFormat/>
    <w:rPr>
      <w:rFonts w:ascii="Consolas" w:hAnsi="Consolas" w:cs="Consolas"/>
      <w:spacing w:val="-40"/>
      <w:sz w:val="35"/>
      <w:shd w:fill="FFFFFF" w:val="clear"/>
    </w:rPr>
  </w:style>
  <w:style w:type="character" w:styleId="41pt">
    <w:name w:val="Основной текст (4) + Интервал 1 pt"/>
    <w:qFormat/>
    <w:rPr>
      <w:rFonts w:ascii="Trebuchet MS" w:hAnsi="Trebuchet MS" w:cs="Trebuchet MS"/>
      <w:spacing w:val="20"/>
      <w:sz w:val="31"/>
      <w:shd w:fill="FFFFFF" w:val="clear"/>
      <w:lang w:val="en-US"/>
    </w:rPr>
  </w:style>
  <w:style w:type="character" w:styleId="1">
    <w:name w:val="Заголовок №1_"/>
    <w:qFormat/>
    <w:rPr>
      <w:sz w:val="35"/>
      <w:shd w:fill="FFFFFF" w:val="clear"/>
    </w:rPr>
  </w:style>
  <w:style w:type="character" w:styleId="6">
    <w:name w:val="Основной текст (6)_"/>
    <w:qFormat/>
    <w:rPr>
      <w:rFonts w:ascii="Sylfaen" w:hAnsi="Sylfaen" w:cs="Sylfaen"/>
      <w:spacing w:val="20"/>
      <w:w w:val="100"/>
      <w:sz w:val="24"/>
    </w:rPr>
  </w:style>
  <w:style w:type="character" w:styleId="60pt">
    <w:name w:val="Основной текст (6) + Интервал 0 pt"/>
    <w:qFormat/>
    <w:rPr>
      <w:rFonts w:ascii="Sylfaen" w:hAnsi="Sylfaen" w:cs="Sylfaen"/>
      <w:spacing w:val="-10"/>
      <w:w w:val="100"/>
      <w:sz w:val="24"/>
    </w:rPr>
  </w:style>
  <w:style w:type="character" w:styleId="61">
    <w:name w:val="Основной текст (6)"/>
    <w:qFormat/>
    <w:rPr>
      <w:rFonts w:ascii="Sylfaen" w:hAnsi="Sylfaen" w:cs="Sylfaen"/>
      <w:spacing w:val="20"/>
      <w:w w:val="100"/>
      <w:sz w:val="24"/>
    </w:rPr>
  </w:style>
  <w:style w:type="character" w:styleId="Style11">
    <w:name w:val="Верхний колонтитул Знак"/>
    <w:basedOn w:val="Style8"/>
    <w:qFormat/>
    <w:rPr>
      <w:rFonts w:ascii="Times New Roman" w:hAnsi="Times New Roman" w:eastAsia="Calibri" w:cs="Times New Roman"/>
      <w:sz w:val="24"/>
      <w:szCs w:val="24"/>
    </w:rPr>
  </w:style>
  <w:style w:type="character" w:styleId="Style12">
    <w:name w:val="Нижний колонтитул Знак"/>
    <w:basedOn w:val="Style8"/>
    <w:qFormat/>
    <w:rPr>
      <w:rFonts w:ascii="Times New Roman" w:hAnsi="Times New Roman" w:eastAsia="Calibri" w:cs="Times New Roman"/>
      <w:sz w:val="24"/>
      <w:szCs w:val="24"/>
    </w:rPr>
  </w:style>
  <w:style w:type="character" w:styleId="Style13">
    <w:name w:val="Текст выноски Знак"/>
    <w:basedOn w:val="Style8"/>
    <w:qFormat/>
    <w:rPr>
      <w:rFonts w:ascii="Tahoma" w:hAnsi="Tahoma" w:eastAsia="Calibri" w:cs="Times New Roman"/>
      <w:sz w:val="16"/>
      <w:szCs w:val="16"/>
    </w:rPr>
  </w:style>
  <w:style w:type="character" w:styleId="Style14">
    <w:name w:val="Без интервала Знак"/>
    <w:qFormat/>
    <w:rPr>
      <w:sz w:val="22"/>
      <w:szCs w:val="22"/>
      <w:lang w:bidi="ar-SA"/>
    </w:rPr>
  </w:style>
  <w:style w:type="character" w:styleId="C40">
    <w:name w:val="c40"/>
    <w:basedOn w:val="Style8"/>
    <w:qFormat/>
    <w:rPr/>
  </w:style>
  <w:style w:type="character" w:styleId="C25">
    <w:name w:val="c25"/>
    <w:basedOn w:val="Style8"/>
    <w:qFormat/>
    <w:rPr/>
  </w:style>
  <w:style w:type="character" w:styleId="C0">
    <w:name w:val="c0"/>
    <w:basedOn w:val="Style8"/>
    <w:qFormat/>
    <w:rPr/>
  </w:style>
  <w:style w:type="character" w:styleId="C10">
    <w:name w:val="c10"/>
    <w:basedOn w:val="Style8"/>
    <w:qFormat/>
    <w:rPr/>
  </w:style>
  <w:style w:type="character" w:styleId="C2">
    <w:name w:val="c2"/>
    <w:basedOn w:val="Style8"/>
    <w:qFormat/>
    <w:rPr/>
  </w:style>
  <w:style w:type="character" w:styleId="C38">
    <w:name w:val="c38"/>
    <w:basedOn w:val="Style8"/>
    <w:qFormat/>
    <w:rPr/>
  </w:style>
  <w:style w:type="character" w:styleId="PageNumber">
    <w:name w:val="Page Number"/>
    <w:basedOn w:val="Style8"/>
    <w:rPr/>
  </w:style>
  <w:style w:type="character" w:styleId="Style15">
    <w:name w:val="Знак Знак"/>
    <w:qFormat/>
    <w:rPr>
      <w:rFonts w:ascii="Segoe UI" w:hAnsi="Segoe UI" w:cs="Segoe UI"/>
      <w:sz w:val="18"/>
      <w:szCs w:val="18"/>
      <w:lang w:val="ru-RU" w:bidi="ar-SA"/>
    </w:rPr>
  </w:style>
  <w:style w:type="character" w:styleId="WW8Num18z1">
    <w:name w:val="WW8Num18z1"/>
    <w:qFormat/>
    <w:rPr>
      <w:rFonts w:ascii="Courier New" w:hAnsi="Courier New" w:cs="Courier New"/>
    </w:rPr>
  </w:style>
  <w:style w:type="character" w:styleId="Style16">
    <w:name w:val="Основной текст Знак"/>
    <w:basedOn w:val="Style8"/>
    <w:qFormat/>
    <w:rPr>
      <w:rFonts w:ascii="Calibri" w:hAnsi="Calibri" w:eastAsia="Calibri" w:cs="Times New Roman"/>
      <w:sz w:val="20"/>
      <w:szCs w:val="20"/>
    </w:rPr>
  </w:style>
  <w:style w:type="character" w:styleId="11">
    <w:name w:val="Неразрешенное упоминание1"/>
    <w:basedOn w:val="Style8"/>
    <w:qFormat/>
    <w:rPr>
      <w:color w:val="605E5C"/>
      <w:shd w:fill="E1DFDD" w:val="clear"/>
    </w:rPr>
  </w:style>
  <w:style w:type="character" w:styleId="12">
    <w:name w:val="Заголовок 1 Знак"/>
    <w:basedOn w:val="Style8"/>
    <w:qFormat/>
    <w:rPr>
      <w:rFonts w:ascii="Cambria" w:hAnsi="Cambria" w:eastAsia="Times New Roman" w:cs="Times New Roman"/>
      <w:color w:val="365F91"/>
      <w:sz w:val="32"/>
      <w:szCs w:val="32"/>
    </w:rPr>
  </w:style>
  <w:style w:type="character" w:styleId="21">
    <w:name w:val="Заголовок 2 Знак"/>
    <w:basedOn w:val="Style8"/>
    <w:qFormat/>
    <w:rPr>
      <w:rFonts w:ascii="Cambria" w:hAnsi="Cambria" w:eastAsia="Times New Roman" w:cs="Times New Roman"/>
      <w:color w:val="365F91"/>
      <w:sz w:val="26"/>
      <w:szCs w:val="26"/>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40"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13">
    <w:name w:val="Абзац списка1"/>
    <w:basedOn w:val="Normal"/>
    <w:qFormat/>
    <w:pPr>
      <w:spacing w:before="0" w:after="200"/>
      <w:ind w:left="720" w:hanging="0"/>
      <w:contextualSpacing/>
    </w:pPr>
    <w:rPr>
      <w:rFonts w:eastAsia="Times New Roman" w:cs="Times New Roman"/>
    </w:rPr>
  </w:style>
  <w:style w:type="paragraph" w:styleId="14">
    <w:name w:val="Основной текст1"/>
    <w:basedOn w:val="Normal"/>
    <w:qFormat/>
    <w:pPr>
      <w:shd w:fill="FFFFFF" w:val="clear"/>
      <w:spacing w:lineRule="exact" w:line="278" w:before="0" w:after="0"/>
      <w:jc w:val="right"/>
    </w:pPr>
    <w:rPr>
      <w:rFonts w:cs="Times New Roman"/>
      <w:sz w:val="23"/>
      <w:szCs w:val="20"/>
      <w:shd w:fill="FFFFFF" w:val="clear"/>
      <w:lang w:val="en-US"/>
    </w:rPr>
  </w:style>
  <w:style w:type="paragraph" w:styleId="22">
    <w:name w:val="Основной текст (2)"/>
    <w:basedOn w:val="Normal"/>
    <w:qFormat/>
    <w:pPr>
      <w:shd w:fill="FFFFFF" w:val="clear"/>
      <w:spacing w:lineRule="atLeast" w:line="240" w:before="0" w:after="0"/>
      <w:jc w:val="right"/>
    </w:pPr>
    <w:rPr>
      <w:rFonts w:cs="Times New Roman"/>
      <w:sz w:val="23"/>
      <w:szCs w:val="20"/>
      <w:shd w:fill="FFFFFF" w:val="clear"/>
      <w:lang w:val="en-US"/>
    </w:rPr>
  </w:style>
  <w:style w:type="paragraph" w:styleId="Style18">
    <w:name w:val="Style1"/>
    <w:basedOn w:val="Normal"/>
    <w:qFormat/>
    <w:pPr>
      <w:widowControl w:val="false"/>
      <w:autoSpaceDE w:val="false"/>
      <w:spacing w:lineRule="exact" w:line="418" w:before="0" w:after="0"/>
      <w:ind w:firstLine="634"/>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7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79" w:before="0" w:after="0"/>
      <w:ind w:hanging="350"/>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83"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41">
    <w:name w:val="Основной текст (4)"/>
    <w:basedOn w:val="Normal"/>
    <w:qFormat/>
    <w:pPr>
      <w:shd w:fill="FFFFFF" w:val="clear"/>
      <w:spacing w:lineRule="atLeast" w:line="240" w:before="0" w:after="0"/>
    </w:pPr>
    <w:rPr>
      <w:rFonts w:ascii="Trebuchet MS" w:hAnsi="Trebuchet MS" w:cs="Times New Roman"/>
      <w:sz w:val="27"/>
      <w:szCs w:val="20"/>
      <w:shd w:fill="FFFFFF" w:val="clear"/>
      <w:lang w:val="en-US"/>
    </w:rPr>
  </w:style>
  <w:style w:type="paragraph" w:styleId="31">
    <w:name w:val="Основной текст (3)"/>
    <w:basedOn w:val="Normal"/>
    <w:qFormat/>
    <w:pPr>
      <w:shd w:fill="FFFFFF" w:val="clear"/>
      <w:spacing w:lineRule="atLeast" w:line="240" w:before="0" w:after="0"/>
    </w:pPr>
    <w:rPr>
      <w:rFonts w:cs="Times New Roman"/>
      <w:sz w:val="28"/>
      <w:szCs w:val="20"/>
      <w:shd w:fill="FFFFFF" w:val="clear"/>
      <w:lang w:val="en-US"/>
    </w:rPr>
  </w:style>
  <w:style w:type="paragraph" w:styleId="51">
    <w:name w:val="Основной текст (5)"/>
    <w:basedOn w:val="Normal"/>
    <w:qFormat/>
    <w:pPr>
      <w:shd w:fill="FFFFFF" w:val="clear"/>
      <w:spacing w:lineRule="atLeast" w:line="240" w:before="0" w:after="0"/>
    </w:pPr>
    <w:rPr>
      <w:rFonts w:ascii="Consolas" w:hAnsi="Consolas" w:cs="Times New Roman"/>
      <w:spacing w:val="-20"/>
      <w:sz w:val="35"/>
      <w:szCs w:val="20"/>
      <w:shd w:fill="FFFFFF" w:val="clear"/>
      <w:lang w:val="en-US"/>
    </w:rPr>
  </w:style>
  <w:style w:type="paragraph" w:styleId="15">
    <w:name w:val="Заголовок №1"/>
    <w:basedOn w:val="Normal"/>
    <w:qFormat/>
    <w:pPr>
      <w:shd w:fill="FFFFFF" w:val="clear"/>
      <w:spacing w:lineRule="atLeast" w:line="240" w:before="0" w:after="900"/>
      <w:outlineLvl w:val="0"/>
    </w:pPr>
    <w:rPr>
      <w:rFonts w:cs="Times New Roman"/>
      <w:sz w:val="35"/>
      <w:szCs w:val="20"/>
      <w:shd w:fill="FFFFFF" w:val="clea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cs="Times New Roman"/>
      <w:sz w:val="24"/>
      <w:szCs w:val="24"/>
    </w:rPr>
  </w:style>
  <w:style w:type="paragraph" w:styleId="Footer">
    <w:name w:val="Footer"/>
    <w:basedOn w:val="Normal"/>
    <w:pPr>
      <w:widowControl w:val="false"/>
      <w:autoSpaceDE w:val="false"/>
      <w:spacing w:lineRule="auto" w:line="240" w:before="0" w:after="0"/>
    </w:pPr>
    <w:rPr>
      <w:rFonts w:ascii="Times New Roman" w:hAnsi="Times New Roman" w:cs="Times New Roman"/>
      <w:sz w:val="24"/>
      <w:szCs w:val="24"/>
    </w:rPr>
  </w:style>
  <w:style w:type="paragraph" w:styleId="Style19">
    <w:name w:val="Текст выноски"/>
    <w:basedOn w:val="Normal"/>
    <w:qFormat/>
    <w:pPr>
      <w:widowControl w:val="false"/>
      <w:autoSpaceDE w:val="false"/>
      <w:spacing w:lineRule="auto" w:line="240" w:before="0" w:after="0"/>
    </w:pPr>
    <w:rPr>
      <w:rFonts w:ascii="Tahoma" w:hAnsi="Tahoma" w:cs="Times New Roman"/>
      <w:sz w:val="16"/>
      <w:szCs w:val="16"/>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2">
    <w:name w:val="Без интервала"/>
    <w:qFormat/>
    <w:pPr>
      <w:widowControl/>
      <w:suppressAutoHyphens w:val="true"/>
      <w:bidi w:val="0"/>
    </w:pPr>
    <w:rPr>
      <w:rFonts w:ascii="Calibri" w:hAnsi="Calibri" w:eastAsia="Calibri" w:cs="Calibri"/>
      <w:color w:val="auto"/>
      <w:sz w:val="22"/>
      <w:szCs w:val="22"/>
      <w:lang w:bidi="ar-SA" w:val="en-US" w:eastAsia="zh-CN"/>
    </w:rPr>
  </w:style>
  <w:style w:type="paragraph" w:styleId="C5c7">
    <w:name w:val="c5 c7"/>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4c7">
    <w:name w:val="c4 c7"/>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6c7">
    <w:name w:val="c16 c7"/>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
    <w:name w:val="Основной текст18"/>
    <w:basedOn w:val="Normal"/>
    <w:qFormat/>
    <w:pPr>
      <w:widowControl w:val="false"/>
      <w:shd w:fill="FFFFFF" w:val="clear"/>
      <w:spacing w:lineRule="atLeast" w:line="240" w:before="0" w:after="900"/>
    </w:pPr>
    <w:rPr>
      <w:rFonts w:ascii="Times New Roman" w:hAnsi="Times New Roman" w:eastAsia="Times New Roman" w:cs="Times New Roman"/>
      <w:sz w:val="28"/>
      <w:szCs w:val="28"/>
      <w:shd w:fill="FFFFFF" w:val="clear"/>
    </w:rPr>
  </w:style>
  <w:style w:type="paragraph" w:styleId="Style23">
    <w:name w:val="Заголовок оглавления"/>
    <w:basedOn w:val="Heading1"/>
    <w:next w:val="Normal"/>
    <w:qFormat/>
    <w:pPr>
      <w:numPr>
        <w:ilvl w:val="0"/>
        <w:numId w:val="0"/>
      </w:numPr>
      <w:spacing w:lineRule="auto" w:line="256"/>
      <w:outlineLvl w:val="9"/>
    </w:pPr>
    <w:rPr/>
  </w:style>
  <w:style w:type="paragraph" w:styleId="Contents1">
    <w:name w:val="TOC 1"/>
    <w:basedOn w:val="Normal"/>
    <w:next w:val="Normal"/>
    <w:pPr>
      <w:spacing w:before="0" w:after="100"/>
      <w:jc w:val="both"/>
    </w:pPr>
    <w:rPr/>
  </w:style>
  <w:style w:type="paragraph" w:styleId="Contents2">
    <w:name w:val="TOC 2"/>
    <w:basedOn w:val="Normal"/>
    <w:next w:val="Normal"/>
    <w:pPr>
      <w:spacing w:before="0" w:after="100"/>
      <w:ind w:left="220" w:hanging="0"/>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ru/33NMk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4:24:00Z</dcterms:created>
  <dc:creator>Татьяна Петровна</dc:creator>
  <dc:description/>
  <dc:language>en-US</dc:language>
  <cp:lastModifiedBy>user</cp:lastModifiedBy>
  <cp:lastPrinted>2023-09-23T11:13:00Z</cp:lastPrinted>
  <dcterms:modified xsi:type="dcterms:W3CDTF">2023-10-19T04:24:00Z</dcterms:modified>
  <cp:revision>2</cp:revision>
  <dc:subject/>
  <dc:title/>
</cp:coreProperties>
</file>